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L' INCORONAZIONE DI POPPEA</w:t>
      </w:r>
    </w:p>
    <w:p>
      <w:pPr>
        <w:pStyle w:val="NormaleWeb"/>
        <w:rPr>
          <w:color w:val="000000"/>
        </w:rPr>
      </w:pPr>
      <w:r>
        <w:rPr>
          <w:color w:val="000000"/>
        </w:rPr>
        <w:br/>
        <w:t>Opera in un Prologo e tre Atti</w:t>
        <w:br/>
        <w:br/>
        <w:t>Libretto di Giovanni Francesco Busenello (1598-1659)</w:t>
        <w:br/>
        <w:br/>
        <w:t xml:space="preserve">Musica attribuita a Claudio Monteverdi (1567-1643) </w:t>
        <w:br/>
        <w:t>e Francesco Sacrati (1605-1650)</w:t>
        <w:br/>
        <w:br/>
        <w:t xml:space="preserve">Finale composto da Francesco Sacrati </w:t>
        <w:br/>
        <w:t>e Benedetto Ferrari (1597-1681)</w:t>
        <w:br/>
        <w:br/>
        <w:t xml:space="preserve">Prima rappresentazione: </w:t>
        <w:br/>
        <w:t>Venezia, Teatro SS. Giovanni e Paolo - Grimani, carnevale 1643</w:t>
        <w:br/>
        <w:br/>
        <w:br/>
        <w:t>Personaggi:</w:t>
      </w:r>
      <w:r>
        <w:rPr>
          <w:color w:val="000000"/>
          <w:u w:val="single"/>
        </w:rPr>
        <w:br/>
      </w:r>
      <w:r>
        <w:rPr>
          <w:color w:val="000000"/>
        </w:rPr>
        <w:br/>
        <w:t>LA FORTUNA (S)</w:t>
        <w:br/>
        <w:t>LA VIRTU' (S)</w:t>
        <w:br/>
        <w:t>AMORE (S)</w:t>
        <w:br/>
        <w:t>OTTONE, Cavaliero principalissimo (A)</w:t>
        <w:br/>
        <w:t>DUE SOLDATI PRETORIANI (T / T)</w:t>
        <w:br/>
        <w:t xml:space="preserve">POPPEA, Dama nobilissima favorita di Nerone, </w:t>
        <w:br/>
        <w:t>che da lui viene assunta all'imperio (S)</w:t>
        <w:br/>
        <w:t>NERONE, Imperator romano (S)</w:t>
        <w:br/>
        <w:t>ARNALTA, Vecchia nutrice e consigliera di Poppea (A)</w:t>
        <w:br/>
        <w:t>OTTAVIA, Imperatrice regnante, che viene repudiata da Nerone (S)</w:t>
        <w:br/>
        <w:t>NUTRICE di Ottavia imperatrice (A)</w:t>
        <w:br/>
        <w:t>SENECA, Filosofo, maestro di Nerone (B)</w:t>
        <w:br/>
        <w:t>VALLETTO, Paggio dell'imperatrice (S)</w:t>
        <w:br/>
        <w:t>PALLADE (S)</w:t>
        <w:br/>
        <w:t>DRUSILLA, Dama di corte innamorata d'Ottone (S)</w:t>
        <w:br/>
        <w:t>MERCURIO (B)</w:t>
        <w:br/>
        <w:t>LIBERTO, Capitano della guardia de' Pretoriani (T)</w:t>
        <w:br/>
        <w:t>DAMIGELLA dell' imperatrice (S)</w:t>
        <w:br/>
        <w:t>LUCANO, Poeta familiar di Nerone (T)</w:t>
        <w:br/>
      </w:r>
      <w:r>
        <w:rPr>
          <w:color w:val="000000"/>
          <w:sz w:val="20"/>
        </w:rPr>
        <w:t>LITTORE (B)</w:t>
        <w:br/>
      </w:r>
      <w:r>
        <w:rPr>
          <w:color w:val="000000"/>
        </w:rPr>
        <w:t>VENERE (S)</w:t>
        <w:br/>
        <w:t>CORO DE' FAMIGLIARI di Seneca (A / T / B)</w:t>
        <w:br/>
        <w:t xml:space="preserve">DUE CONSOLI (B / B) </w:t>
        <w:br/>
        <w:t>DUE TRIBUNI (T / T)</w:t>
        <w:br/>
        <w:t>CORO D'AMORI (S / S / S / A)</w:t>
        <w:br/>
      </w:r>
      <w:r>
        <w:rPr>
          <w:color w:val="000000"/>
          <w:sz w:val="20"/>
        </w:rPr>
        <w:br/>
      </w:r>
      <w:r>
        <w:rPr>
          <w:color w:val="000000"/>
        </w:rPr>
        <w:br/>
        <w:br/>
        <w:t xml:space="preserve">ARGOMENTO </w:t>
        <w:br/>
      </w:r>
      <w:r>
        <w:rPr>
          <w:i/>
          <w:color w:val="000000"/>
        </w:rPr>
        <w:br/>
        <w:t>(Libretto Venezia 1656)</w:t>
        <w:br/>
        <w:br/>
        <w:t xml:space="preserve">Nerone innamorato di Poppea, ch'era moglie di Ottone, </w:t>
        <w:br/>
        <w:t xml:space="preserve">lo mandò sotto pretesto d'ambasciaria in Lusitania </w:t>
        <w:br/>
        <w:t xml:space="preserve">per godersi la cara diletta, </w:t>
        <w:br/>
        <w:t xml:space="preserve">così rappresenta Cornelio Tacito. </w:t>
        <w:br/>
        <w:t>Ma qui si rappresenta il fatto diverso.</w:t>
        <w:br/>
        <w:t xml:space="preserve">Ottone disperato nel vedersi privo di Poppea </w:t>
        <w:br/>
        <w:t xml:space="preserve">dà nei delirii, e nelle esclamazioni. </w:t>
        <w:br/>
        <w:t xml:space="preserve">Ottavia moglie di Nerone ordina </w:t>
        <w:br/>
        <w:t xml:space="preserve">ad Ottone, che sveni Poppea. </w:t>
        <w:br/>
        <w:t xml:space="preserve">Ottone promette farlo; ma non bastandogli </w:t>
        <w:br/>
        <w:t xml:space="preserve">l'animo di levar la vita all'adorata Poppea, </w:t>
        <w:br/>
        <w:t xml:space="preserve">si traveste con l'abito di Drusilla, </w:t>
        <w:br/>
        <w:t xml:space="preserve">ch'era innamorata di lui; </w:t>
        <w:br/>
        <w:t xml:space="preserve">così travestito entra nel giardino di Poppea. </w:t>
        <w:br/>
        <w:t xml:space="preserve">Amore disturba, ed impedisce quella morte. </w:t>
        <w:br/>
        <w:t xml:space="preserve">Nerone ripudia Ottavia, nonostante i consigli </w:t>
        <w:br/>
        <w:t xml:space="preserve">di Seneca, e prende per moglie Poppea. </w:t>
        <w:br/>
        <w:t>Seneca more, e Ottavia vien discacciata da Roma.</w:t>
        <w:br/>
      </w:r>
      <w:r>
        <w:rPr>
          <w:color w:val="000000"/>
        </w:rPr>
        <w:br/>
        <w:br/>
        <w:br/>
      </w:r>
      <w:r>
        <w:rPr>
          <w:b/>
          <w:color w:val="000000"/>
          <w:sz w:val="36"/>
        </w:rPr>
        <w:t>PROLOGO</w:t>
      </w:r>
    </w:p>
    <w:p>
      <w:pPr>
        <w:pStyle w:val="NormaleWeb"/>
        <w:spacing w:before="100" w:after="240"/>
        <w:rPr>
          <w:color w:val="000000"/>
        </w:rPr>
      </w:pPr>
      <w:r>
        <w:rPr>
          <w:color w:val="000000"/>
        </w:rPr>
        <w:t>Fortuna, Virtù, Amore</w:t>
        <w:br/>
        <w:t xml:space="preserve">La Fortuna, la Virtù, ed Amor nell'aria </w:t>
        <w:br/>
        <w:t xml:space="preserve">contrastano di superiorità, </w:t>
        <w:br/>
        <w:t>e ne riceve la preminenza, Amore.</w:t>
        <w:br/>
        <w:br/>
        <w:t xml:space="preserve">SINFONIA </w:t>
        <w:br/>
        <w:br/>
        <w:t>FORTUNA</w:t>
        <w:br/>
        <w:t>Deh, nasconditi, o Virtù,</w:t>
        <w:br/>
        <w:t>Già caduta in povertà,</w:t>
        <w:br/>
        <w:t>Non creduta deità,</w:t>
        <w:br/>
        <w:t>Nume ch'è senza tempio,</w:t>
        <w:br/>
        <w:t>Diva senza devoti, e senza altari,</w:t>
        <w:br/>
        <w:t xml:space="preserve">Dissipata, </w:t>
        <w:br/>
        <w:t>Disusata,</w:t>
        <w:br/>
        <w:t xml:space="preserve">Abborritta, </w:t>
        <w:br/>
        <w:t>Mal gradita,</w:t>
        <w:br/>
        <w:t>Ed in mio paragon sempre avvilita.</w:t>
        <w:br/>
        <w:t xml:space="preserve">Già regina, hor plebea, che per comprarti </w:t>
        <w:br/>
        <w:t>Gl'alimenti e le vesti</w:t>
        <w:br/>
        <w:t>I privilegi e i titoli vendesti.</w:t>
        <w:br/>
        <w:t>Ogni tuo professore,</w:t>
        <w:br/>
        <w:t>Se da me sta diviso</w:t>
        <w:br/>
        <w:t>Sembra un foco dipinto</w:t>
        <w:br/>
        <w:t>Che nè scalda, nè splende,</w:t>
        <w:br/>
        <w:t>Resta un calor sepolto</w:t>
        <w:br/>
        <w:t>In penuria di luce.</w:t>
        <w:br/>
        <w:t>Chi professa virtù non speri mai</w:t>
        <w:br/>
        <w:t>Di posseder richezza, o gloria alcuna,</w:t>
        <w:br/>
        <w:t>Se protetto non è dalla Fortuna!</w:t>
        <w:br/>
        <w:br/>
        <w:t>VIRTÙ</w:t>
        <w:br/>
        <w:t>Deh, sommergiti, malnata,</w:t>
        <w:br/>
        <w:t>Rea chimera delle genti,</w:t>
        <w:br/>
        <w:t>Fatta Dea dagl'imprudenti.</w:t>
        <w:br/>
        <w:t>Io son la vera scala,</w:t>
        <w:br/>
        <w:t>Per cui natura al sommo ben ascende.</w:t>
        <w:br/>
        <w:t xml:space="preserve">Io son la tramontana, </w:t>
        <w:br/>
        <w:t>Che sola insegno agl'intelletti humani</w:t>
        <w:br/>
        <w:t>L'arte del navigar verso l'Olimpo.</w:t>
        <w:br/>
        <w:t>Può dirsi, senza adulazione alcuna,</w:t>
        <w:br/>
        <w:t>Il puro incorrutibil esser mio</w:t>
        <w:br/>
        <w:t>Termine convertibile con dio,</w:t>
        <w:br/>
        <w:t>Che ciò non si può dir di te, Fortuna.</w:t>
        <w:br/>
        <w:br/>
        <w:t>AMORE</w:t>
        <w:br/>
        <w:t xml:space="preserve">Che vi credete, o dee, </w:t>
        <w:br/>
        <w:t>Divider fra di voi del mondo tutto</w:t>
        <w:br/>
        <w:t>La signoria, e'l governo,</w:t>
        <w:br/>
        <w:t>Escludendone Amore,</w:t>
        <w:br/>
        <w:t>Nume, ch'è d'ambe voi tanto maggiore ?</w:t>
        <w:br/>
        <w:t>Io le virtudi insegno,</w:t>
        <w:br/>
        <w:t>Io le fortune domo,</w:t>
        <w:br/>
        <w:t>Questa bambina età</w:t>
        <w:br/>
        <w:t>Vince d'antichità</w:t>
        <w:br/>
        <w:t>Il tempo, e ogn'altro dio:</w:t>
        <w:br/>
        <w:t>Gemelli siam l'Eternitade ed io.</w:t>
        <w:br/>
        <w:t xml:space="preserve">Riveritemi, </w:t>
        <w:br/>
        <w:t>Adoratemi,</w:t>
        <w:br/>
        <w:t>E di vostro sovrano il nome datemi.</w:t>
        <w:br/>
        <w:br/>
        <w:t>FORTUNA e VIRTÙ</w:t>
        <w:br/>
        <w:t>Uman non è, non è celeste core,</w:t>
        <w:br/>
        <w:t>Che contender ardisca con Amore.</w:t>
        <w:br/>
        <w:br/>
        <w:t>AMORE</w:t>
        <w:br/>
        <w:t>Oggi in un sol certame,</w:t>
        <w:br/>
        <w:t>L'un e l'altra di voi da me abbatutta,</w:t>
        <w:br/>
        <w:t>Dirà, che'l mondo a' cenni miei si muta.</w:t>
        <w:br/>
        <w:t>Ad un cenno di Amore il cielo svanisce.</w:t>
        <w:br/>
        <w:t>Fine del Prologo</w:t>
        <w:br/>
      </w:r>
    </w:p>
    <w:p>
      <w:pPr>
        <w:pStyle w:val="NormaleWeb"/>
        <w:spacing w:before="100" w:after="240"/>
        <w:rPr>
          <w:b/>
          <w:b/>
          <w:color w:val="000000"/>
          <w:sz w:val="24"/>
        </w:rPr>
      </w:pPr>
      <w:r>
        <w:rPr>
          <w:color w:val="000000"/>
        </w:rPr>
        <w:br/>
      </w:r>
      <w:r>
        <w:rPr>
          <w:b/>
          <w:color w:val="000000"/>
          <w:sz w:val="24"/>
        </w:rPr>
        <w:t xml:space="preserve">ATTO PRIMO </w:t>
      </w:r>
    </w:p>
    <w:p>
      <w:pPr>
        <w:pStyle w:val="NormaleWeb"/>
        <w:rPr/>
      </w:pPr>
      <w:r>
        <w:rPr>
          <w:caps/>
          <w:color w:val="000000"/>
        </w:rPr>
        <w:t>Scena I</w:t>
        <w:br/>
      </w:r>
      <w:r>
        <w:rPr>
          <w:i/>
          <w:color w:val="000000"/>
        </w:rPr>
        <w:br/>
        <w:t>Si muta la scena nel palazzo di Poppea.</w:t>
        <w:br/>
        <w:t xml:space="preserve">Ottone, Due Soldati della guardia </w:t>
        <w:br/>
        <w:t>di Nerone, che dormono.</w:t>
        <w:br/>
        <w:t xml:space="preserve">Ottone, amante di Poppea al schiarir dell'alba </w:t>
        <w:br/>
        <w:t xml:space="preserve">visita l'albergo della sua amata, </w:t>
        <w:br/>
        <w:t xml:space="preserve">esagerando le sue passioni amorose, </w:t>
        <w:br/>
        <w:t xml:space="preserve">e vedendo addormentate </w:t>
        <w:br/>
        <w:t xml:space="preserve">in strada le guardie di Nerone, </w:t>
        <w:br/>
        <w:t xml:space="preserve">che in casa di Poppea dimora in contenti, </w:t>
        <w:br/>
        <w:t>compiange le sue miserie.</w:t>
        <w:br/>
        <w:br/>
      </w:r>
      <w:r>
        <w:rPr>
          <w:i w:val="false"/>
          <w:color w:val="000000"/>
        </w:rPr>
        <w:t>RITORNELLO</w:t>
        <w:br/>
      </w:r>
      <w:r>
        <w:rPr>
          <w:color w:val="000000"/>
        </w:rPr>
        <w:br/>
        <w:t>OTTONE</w:t>
        <w:br/>
        <w:t>E pur io torno qui, qual linea al centro,</w:t>
        <w:br/>
        <w:t>Qual foco a sfera e qual ruscello al mare,</w:t>
        <w:br/>
        <w:t>E se ben luce alcuna non m'appare,</w:t>
        <w:br/>
        <w:t>Ah'! so ben io, che sta'l mio sol qui dentro.</w:t>
        <w:br/>
        <w:br/>
        <w:t>RITORNELLO</w:t>
        <w:br/>
        <w:t>Caro tetto amoroso,</w:t>
        <w:br/>
        <w:t>Albergo di mia vita, e del mio bene,</w:t>
        <w:br/>
        <w:t>Il passo e'l cor ad inchinarti viene.</w:t>
        <w:br/>
        <w:br/>
        <w:t>RITORNELLO</w:t>
        <w:br/>
        <w:t>Apri un balcon, Poppea,</w:t>
        <w:br/>
        <w:t>Col bel viso in cui son le sorti mie,</w:t>
        <w:br/>
        <w:t>Previeni, anima mia, precorri il die.</w:t>
        <w:br/>
        <w:br/>
        <w:t>RITORNELLO</w:t>
        <w:br/>
        <w:t>Sorgi, e disgombra omai,</w:t>
        <w:br/>
        <w:t>Da questo ciel caligini, e tenebre</w:t>
        <w:br/>
        <w:t>Con il beato aprir di tue palpebre.</w:t>
        <w:br/>
        <w:br/>
        <w:t>RITORNELLO</w:t>
        <w:br/>
        <w:t>Sogni, portate a volo,</w:t>
        <w:br/>
        <w:t>Fate sentire in dolce fantasia</w:t>
        <w:br/>
        <w:t>Questi sospir alla diletta mia.</w:t>
        <w:br/>
        <w:t>Ma che veggio, infelice ?</w:t>
        <w:br/>
        <w:t>Non già fantasmi o pur notturne larve,</w:t>
        <w:br/>
        <w:t>Son questi i servi di Nerone; ahi, ahi dunque</w:t>
        <w:br/>
        <w:t>Agl' insensati venti</w:t>
        <w:br/>
        <w:t>Io diffondo i lamenti.</w:t>
        <w:br/>
        <w:t>Necessito le pietre a deplorarmi.</w:t>
        <w:br/>
        <w:t>Adoro questi marmi,</w:t>
        <w:br/>
        <w:t>Amoreggio con lagrime un balcone,</w:t>
        <w:br/>
        <w:t>E in grembo di Poppea dorme Nerone.</w:t>
        <w:br/>
        <w:t>Ha condotti costoro,</w:t>
        <w:br/>
        <w:t>Per custodir se stesso dalle frodi.</w:t>
        <w:br/>
        <w:t>O salvezza de' Prencipi infelice:</w:t>
        <w:br/>
        <w:t>Dormon profondamente i suoi custodi.</w:t>
        <w:br/>
        <w:t>Ah', ah', perfida Poppea,</w:t>
        <w:br/>
        <w:t>Son queste le promesse e i giuramenti,</w:t>
        <w:br/>
        <w:t>Ch'accessero il cor mio ?</w:t>
        <w:br/>
        <w:t xml:space="preserve">Questa è la fede, </w:t>
        <w:br/>
        <w:t>O dio, dio, dio !</w:t>
        <w:br/>
        <w:t>Io son quell' Ottone,</w:t>
        <w:br/>
        <w:t>Che ti seguì,</w:t>
        <w:br/>
        <w:t>Che ti bramò,</w:t>
        <w:br/>
        <w:t>Che ti servì, quell' Otton</w:t>
        <w:br/>
        <w:t>Che t'adorò,</w:t>
        <w:br/>
        <w:t>Che per piegarti e intenerirti il core</w:t>
        <w:br/>
        <w:t>Di lagrime imperlò preghi devoti,</w:t>
        <w:br/>
        <w:t>Gli spirti a te sacrificando in voti.</w:t>
        <w:br/>
        <w:t>M'assicurasti al fine</w:t>
        <w:br/>
        <w:t>Ch'abbracciate averei nel tuo bel seno</w:t>
        <w:br/>
        <w:t>Le mie beatitudini amorose;</w:t>
        <w:br/>
        <w:t>Io di credula speme il seme sparsi,</w:t>
        <w:br/>
        <w:t>Ma l'aria e'l cielo a' danni miei rivolto...</w:t>
        <w:br/>
        <w:br/>
      </w:r>
      <w:r>
        <w:rPr>
          <w:caps/>
          <w:color w:val="000000"/>
        </w:rPr>
        <w:t>Scena II</w:t>
        <w:br/>
      </w:r>
      <w:r>
        <w:rPr>
          <w:i/>
          <w:color w:val="000000"/>
        </w:rPr>
        <w:br/>
        <w:t>Ottone e due Soldati, che si risvegliano.</w:t>
        <w:br/>
        <w:t xml:space="preserve">Soldati di Nerone si svegliano, </w:t>
        <w:br/>
        <w:t xml:space="preserve">e da' patimenti sofferti in quella notte </w:t>
        <w:br/>
        <w:t xml:space="preserve">malediscono gl'amori di Poppea, </w:t>
        <w:br/>
        <w:t>e di Nerone, e mormorano della corte.</w:t>
        <w:br/>
      </w:r>
      <w:r>
        <w:rPr>
          <w:color w:val="000000"/>
        </w:rPr>
        <w:br/>
        <w:t>PRIMO SOLDATO</w:t>
        <w:br/>
        <w:t>Chi parla ?</w:t>
        <w:br/>
        <w:br/>
        <w:t>OTTONE</w:t>
        <w:br/>
        <w:t>...Tempestò di ruine...</w:t>
        <w:br/>
        <w:br/>
        <w:t>PRIMO SOLDATO</w:t>
        <w:br/>
        <w:t>Chi parla ?</w:t>
        <w:br/>
        <w:br/>
        <w:t>OTTONE</w:t>
        <w:br/>
        <w:t>...il mio raccolto.</w:t>
        <w:br/>
        <w:br/>
        <w:t>PRIMO SOLDATO</w:t>
        <w:br/>
        <w:t>Chi va lì ?</w:t>
        <w:br/>
        <w:br/>
        <w:t>SECONDO SOLDATO</w:t>
        <w:br/>
        <w:t>Camerata ?</w:t>
        <w:br/>
        <w:br/>
        <w:t>PRIMO SOLDATO</w:t>
        <w:br/>
        <w:t>Ohimè, ancor non è di !</w:t>
        <w:br/>
        <w:br/>
        <w:t>SECONDO SOLDATO</w:t>
        <w:br/>
        <w:t>Camerata, che fai ?</w:t>
        <w:br/>
        <w:t>Par che parli sognando.</w:t>
        <w:br/>
        <w:br/>
        <w:t>PRIMO SOLDATO</w:t>
        <w:br/>
        <w:t>Sorgono pur dell'alba i primi rai.</w:t>
        <w:br/>
        <w:br/>
        <w:t>SECONDO SOLDATO</w:t>
        <w:br/>
        <w:t>Su, risvegliati tosto,...</w:t>
        <w:br/>
        <w:br/>
        <w:t>PRIMO SOLDATO</w:t>
        <w:br/>
        <w:t>Non ho dormito in tutta notte mai.</w:t>
        <w:br/>
        <w:br/>
        <w:t>SECONDO SOLDATO</w:t>
        <w:br/>
        <w:t>...Su, risvegliati tosto,</w:t>
        <w:br/>
        <w:t>Guardiamo il nostro posto.</w:t>
        <w:br/>
        <w:br/>
        <w:t>PRIMO SOLDATO</w:t>
        <w:br/>
        <w:t xml:space="preserve">Sia maledetto Amor, </w:t>
        <w:br/>
        <w:t>Poppea, Nerone,</w:t>
        <w:br/>
        <w:t>E Roma, e la milizia,</w:t>
        <w:br/>
        <w:t>Soddisfar io no posso alla pigrizia</w:t>
        <w:br/>
        <w:t>Un'ora, un giorno solo.</w:t>
        <w:br/>
        <w:br/>
        <w:t>SECONDO SOLDATO</w:t>
        <w:br/>
        <w:t>La nostra imperatrice</w:t>
        <w:br/>
        <w:t>Stilla se stessa in pianti,</w:t>
        <w:br/>
        <w:t>E Neron per Poppea la vilipende;</w:t>
        <w:br/>
        <w:t>L'Armenia si ribella,</w:t>
        <w:br/>
        <w:t>Ed egli non ci pensa.</w:t>
        <w:br/>
        <w:t>La Pannonia dà all'armi, ed ei se ne ride,</w:t>
        <w:br/>
        <w:t>Così, per quant'io veggio,</w:t>
        <w:br/>
        <w:t>L'impero se ne va di male in peggio.</w:t>
        <w:br/>
        <w:br/>
        <w:t>PRIMO SOLDATO</w:t>
        <w:br/>
        <w:t xml:space="preserve">Dì pur che il prence nostro ruba a tutti </w:t>
        <w:br/>
        <w:t>Per donar ad alcuni;</w:t>
        <w:br/>
        <w:t>L'innocenza va afflitta</w:t>
        <w:br/>
        <w:t>E i scellerati stan sempre a mandritta.</w:t>
        <w:br/>
        <w:br/>
        <w:t>SECONDO SOLDATO</w:t>
        <w:br/>
        <w:t>Sol del pedante Seneca si fida.</w:t>
        <w:br/>
        <w:br/>
        <w:t>PRIMO SOLDATO</w:t>
        <w:br/>
        <w:t>Di quel vecchio rapace ?</w:t>
        <w:br/>
        <w:br/>
        <w:t>SECONDO SOLDATO</w:t>
        <w:br/>
        <w:t>Di quel volpon sagace !</w:t>
        <w:br/>
        <w:br/>
        <w:t>PRIMO SOLDATO</w:t>
        <w:br/>
        <w:t>Di quel reo cortigiano</w:t>
        <w:br/>
        <w:t>Che fonda il suo guadagno</w:t>
        <w:br/>
        <w:t>Sul tradire il compagno !</w:t>
        <w:br/>
        <w:br/>
        <w:t>SECONDO SOLDATO</w:t>
        <w:br/>
        <w:t xml:space="preserve">Di quell' empio architetto </w:t>
        <w:br/>
        <w:t>Che si fa casa sul sepolcro altrui !</w:t>
        <w:br/>
        <w:br/>
        <w:t>PRIMO SOLDATO</w:t>
        <w:br/>
        <w:t>Non ridire ad alcun quel che diciamo.</w:t>
        <w:br/>
        <w:t>Nel fidarti va scaltro;</w:t>
        <w:br/>
        <w:t>Se gl'occhi non si fidan l'un dell'altro</w:t>
        <w:br/>
        <w:t>E però nel guardar van sempre insieme.</w:t>
        <w:br/>
        <w:br/>
        <w:t>SECONDO e PRIMO SOLDATO</w:t>
        <w:br/>
        <w:t>Impariamo dagl'occhi,</w:t>
        <w:br/>
        <w:t>A non trattar da sciocchi.</w:t>
        <w:br/>
        <w:br/>
        <w:t>PRIMO SOLDATO</w:t>
        <w:br/>
        <w:t>Ma, già s'imbianca l'alba, e vien il dì;</w:t>
        <w:br/>
        <w:br/>
        <w:t>PRIMO e SECONDO SOLDATO</w:t>
        <w:br/>
        <w:t>Taciam, Neron' è qui.</w:t>
        <w:br/>
        <w:br/>
      </w:r>
      <w:r>
        <w:rPr>
          <w:caps/>
          <w:color w:val="000000"/>
        </w:rPr>
        <w:t>Scena III</w:t>
        <w:br/>
      </w:r>
      <w:r>
        <w:rPr>
          <w:i/>
          <w:color w:val="000000"/>
        </w:rPr>
        <w:t>Poppea, Nerone.</w:t>
        <w:br/>
        <w:t xml:space="preserve">Poppea, e Nerone escono </w:t>
        <w:br/>
        <w:t>al far del giorno amorosamente abbracciati,</w:t>
        <w:br/>
        <w:t xml:space="preserve">prendendo commiato l'un dall'altro </w:t>
        <w:br/>
        <w:t>con tenerezze affettuose.</w:t>
        <w:br/>
      </w:r>
      <w:r>
        <w:rPr>
          <w:color w:val="000000"/>
        </w:rPr>
        <w:br/>
        <w:t>POPPEA</w:t>
        <w:br/>
        <w:t>Signor, deh non partire,</w:t>
        <w:br/>
        <w:t>Sostien che queste braccia</w:t>
        <w:br/>
        <w:t>Ti circondino il collo,</w:t>
        <w:br/>
        <w:t>Come le tue bellezze</w:t>
        <w:br/>
        <w:t>Circondano il cor mio.</w:t>
        <w:br/>
        <w:br/>
        <w:t>NERONE</w:t>
        <w:br/>
        <w:t>Poppea, lascia ch'io parta.</w:t>
        <w:br/>
        <w:br/>
        <w:t>POPPEA</w:t>
        <w:br/>
        <w:t>Non partir, Signor, deh non partire.</w:t>
        <w:br/>
        <w:t>Appena spunta l'alba, e tu che sei</w:t>
        <w:br/>
        <w:t>L'incarnato mio sole,</w:t>
        <w:br/>
        <w:t>La mia palpabil luce,</w:t>
        <w:br/>
        <w:t>E l'amoroso dì della mia vita,</w:t>
        <w:br/>
        <w:t>Vuoi sì repente far da me partita ?</w:t>
        <w:br/>
        <w:t>Deh non dir de partir,</w:t>
        <w:br/>
        <w:t>Che di voce sì amara a un solo accento,</w:t>
        <w:br/>
        <w:t>Ahi perir, ahi spirar quest'alma io sento.</w:t>
        <w:br/>
        <w:br/>
        <w:t>NERONE</w:t>
        <w:br/>
        <w:t>La nobiltà de' nascimenti tuoi</w:t>
        <w:br/>
        <w:t>Non permette che Roma</w:t>
        <w:br/>
        <w:t>Sappia che siamo uniti,</w:t>
        <w:br/>
        <w:t>In sin ch'Ottavia...</w:t>
        <w:br/>
        <w:br/>
        <w:t>POPPEA</w:t>
        <w:br/>
        <w:t>In sin che...</w:t>
        <w:br/>
        <w:br/>
        <w:t>NERONE</w:t>
        <w:br/>
        <w:t>...in sin ch'Ottavia non rimane esclusa...</w:t>
        <w:br/>
        <w:br/>
        <w:t>POPPEA</w:t>
        <w:br/>
        <w:t>Non rimane...</w:t>
        <w:br/>
        <w:br/>
        <w:t>NERONE</w:t>
        <w:br/>
        <w:t>...in sin ch'Ottavia non rimane esclusa</w:t>
        <w:br/>
        <w:t>Col repudio da me: vanne, vanne ben mio;</w:t>
        <w:br/>
        <w:br/>
        <w:t>SINFONIA</w:t>
        <w:br/>
        <w:t>In un sospir che vien</w:t>
        <w:br/>
        <w:t>Dal profondo del sen,</w:t>
        <w:br/>
        <w:t>Includo un bacio, o cara, ed un addio:</w:t>
        <w:br/>
        <w:t>Si rivedrem ben tosto, idolo mio.</w:t>
        <w:br/>
        <w:br/>
        <w:t xml:space="preserve">SINFONIA </w:t>
        <w:br/>
        <w:br/>
        <w:t>POPPEA</w:t>
        <w:br/>
        <w:t>Signor, sempre mi vedi,</w:t>
        <w:br/>
        <w:t>Anzi mai non mi vedi,</w:t>
        <w:br/>
        <w:t>Perché s'è ver, che nel tuo cor io sia,</w:t>
        <w:br/>
        <w:t>Entro al tuo sen celata,</w:t>
        <w:br/>
        <w:t>Non posso da' tuoi lumi esser mirata.</w:t>
        <w:br/>
        <w:br/>
        <w:t>NERONE</w:t>
        <w:br/>
        <w:t xml:space="preserve">Adorati miei rai, </w:t>
        <w:br/>
        <w:t>Deh restatevi omai !</w:t>
        <w:br/>
        <w:t xml:space="preserve">Rimanti, o mia Poppea, </w:t>
        <w:br/>
        <w:t>Cor, vezzo, e luce mia...</w:t>
        <w:br/>
        <w:br/>
        <w:t>POPPEA</w:t>
        <w:br/>
        <w:t>Deh non dir</w:t>
        <w:br/>
        <w:t>Di partir,</w:t>
        <w:br/>
        <w:t>Che di voce sì amara a un solo accento,</w:t>
        <w:br/>
        <w:t>Ahi perir, ahi spirar quest'alma io sento.</w:t>
        <w:br/>
        <w:br/>
        <w:t>NERONE</w:t>
        <w:br/>
        <w:t>...Non temer, tu stai meco a tutte l'ore,</w:t>
        <w:br/>
        <w:t>Splendor negl'occhi, e deità nel core.</w:t>
        <w:br/>
        <w:br/>
        <w:t>POPPEA</w:t>
        <w:br/>
        <w:t>Tornerai ?</w:t>
        <w:br/>
        <w:br/>
        <w:t>NERONE</w:t>
        <w:br/>
        <w:t>Se ben io vò</w:t>
        <w:br/>
        <w:t>Pur teco io sto.</w:t>
        <w:br/>
        <w:br/>
        <w:t>POPPEA</w:t>
        <w:br/>
        <w:t>Tornerai ?</w:t>
        <w:br/>
        <w:br/>
        <w:t>NERONE</w:t>
        <w:br/>
        <w:t>...Il cor dalle tue stelle</w:t>
        <w:br/>
        <w:t>Mai non si divelle;...</w:t>
        <w:br/>
        <w:br/>
        <w:t>POPPEA</w:t>
        <w:br/>
        <w:t>Tornerai ?</w:t>
        <w:br/>
        <w:br/>
        <w:t>NERONE</w:t>
        <w:br/>
        <w:t>...Io non posso da te viver disgiunto</w:t>
        <w:br/>
        <w:t>Se non si smembra la unità del punto.</w:t>
        <w:br/>
        <w:br/>
        <w:t>POPPEA</w:t>
        <w:br/>
        <w:t>Tornerai ?</w:t>
        <w:br/>
        <w:br/>
        <w:t>NERONE</w:t>
        <w:br/>
        <w:t>Tornerò.</w:t>
        <w:br/>
        <w:br/>
        <w:t>POPPEA</w:t>
        <w:br/>
        <w:t>Quando ?</w:t>
        <w:br/>
        <w:br/>
        <w:t>NERONE</w:t>
        <w:br/>
        <w:t>Ben tosto.</w:t>
        <w:br/>
        <w:br/>
        <w:t>POPPEA</w:t>
        <w:br/>
        <w:t>Ben tosto,</w:t>
        <w:br/>
        <w:t>Me'l prometti ?</w:t>
        <w:br/>
        <w:br/>
        <w:t>NERONE</w:t>
        <w:br/>
        <w:t>Te'l giuro.</w:t>
        <w:br/>
        <w:br/>
        <w:t>POPPEA</w:t>
        <w:br/>
        <w:t>E me l'osserverai ?</w:t>
        <w:br/>
        <w:br/>
        <w:t>NERONE</w:t>
        <w:br/>
        <w:t>E s'a te non verro, tu a me verrai.</w:t>
        <w:br/>
        <w:br/>
        <w:t>POPPEA</w:t>
        <w:br/>
        <w:t>Addio...</w:t>
        <w:br/>
        <w:br/>
        <w:t>NERONE</w:t>
        <w:br/>
        <w:t>Addio...</w:t>
        <w:br/>
        <w:br/>
        <w:t>POPPEA</w:t>
        <w:br/>
        <w:t>Nerone, Nerone, addio...</w:t>
        <w:br/>
        <w:br/>
        <w:t>NERONE</w:t>
        <w:br/>
        <w:t>Poppea, Poppea, addio...</w:t>
        <w:br/>
        <w:br/>
        <w:t xml:space="preserve">POPPEA </w:t>
        <w:br/>
        <w:t>...addio, Nerone, addio.</w:t>
        <w:br/>
        <w:br/>
        <w:t>NERONE</w:t>
        <w:br/>
        <w:t>...addio, Poppea, ben mio.</w:t>
        <w:br/>
        <w:br/>
      </w:r>
      <w:r>
        <w:rPr>
          <w:caps/>
          <w:color w:val="000000"/>
        </w:rPr>
        <w:t>Scena IV</w:t>
        <w:br/>
      </w:r>
      <w:r>
        <w:rPr>
          <w:i/>
          <w:color w:val="000000"/>
        </w:rPr>
        <w:br/>
        <w:t>Poppea, Arnalta.</w:t>
        <w:br/>
        <w:t xml:space="preserve">Poppea con Arnalta vecchia sua consigliera </w:t>
        <w:br/>
        <w:t>discorre della speranza sua alle grandezze;</w:t>
        <w:br/>
        <w:t xml:space="preserve">Arnalta la documenta, e ammaestra </w:t>
        <w:br/>
        <w:t xml:space="preserve">a non fidarsi tanto de' grandi, </w:t>
        <w:br/>
        <w:t>ne di confidar tanto nella Fortuna.</w:t>
        <w:br/>
        <w:br/>
      </w:r>
      <w:r>
        <w:rPr>
          <w:i w:val="false"/>
          <w:color w:val="000000"/>
        </w:rPr>
        <w:t>RITORNELLO</w:t>
        <w:br/>
      </w:r>
      <w:r>
        <w:rPr>
          <w:color w:val="000000"/>
        </w:rPr>
        <w:br/>
        <w:t>POPPEA</w:t>
        <w:br/>
        <w:t>Speranza, tu mi vai</w:t>
        <w:br/>
        <w:t>Il cor accarezzando,</w:t>
        <w:br/>
        <w:br/>
        <w:t>RITORNELLO</w:t>
        <w:br/>
        <w:br/>
        <w:t>POPPEA</w:t>
        <w:br/>
        <w:t>Speranza, tu mi vai</w:t>
        <w:br/>
        <w:t>Il genio lusingando,</w:t>
        <w:br/>
        <w:t>E mi circondi intanto</w:t>
        <w:br/>
        <w:t>Di regio sì, ma immaginario manto.</w:t>
        <w:br/>
        <w:t>S' a tue promesse io credo,</w:t>
        <w:br/>
        <w:t>Già in capo ho le corone,</w:t>
        <w:br/>
        <w:t>E già 'l divo Nerone</w:t>
        <w:br/>
        <w:t>Consorte bramatissimo possedo,</w:t>
        <w:br/>
        <w:t>Ma se ricerco il vero</w:t>
        <w:br/>
        <w:t>Regina io sono col semplice pensiero.</w:t>
        <w:br/>
        <w:t>No, non temo, no, di noia alcuna,</w:t>
        <w:br/>
        <w:t>Per me guerreggia Amor, e la Fortuna.</w:t>
        <w:br/>
        <w:br/>
        <w:t>SINFONIA</w:t>
        <w:br/>
        <w:br/>
        <w:t>ARNALTA</w:t>
        <w:br/>
        <w:t>Ahi figlia, voglia il cielo,</w:t>
        <w:br/>
        <w:t>Che questi abbracciamenti</w:t>
        <w:br/>
        <w:t>Non sian un giorno i precipizi tuoi.</w:t>
        <w:br/>
        <w:br/>
        <w:t>POPPEA</w:t>
        <w:br/>
        <w:t>No, non temo, no, di noia alcuna.</w:t>
        <w:br/>
        <w:br/>
        <w:t>ARNALTA</w:t>
        <w:br/>
        <w:t>L'imperatrice Ottavia ha penetrati</w:t>
        <w:br/>
        <w:t>Di Neron gli amori,</w:t>
        <w:br/>
        <w:t>Ond'io pavento e temo</w:t>
        <w:br/>
        <w:t>Ch'ogni giorno, ogni punto</w:t>
        <w:br/>
        <w:t>Sia di tua vita il giorno, il punto estremo.</w:t>
        <w:br/>
        <w:br/>
        <w:t>POPPEA</w:t>
        <w:br/>
        <w:t>Per me guerreggia Amor, e la Fortuna.</w:t>
        <w:br/>
        <w:br/>
        <w:t>ARNALTA</w:t>
        <w:br/>
        <w:t>La pratica coi regi è perigliosa,</w:t>
        <w:br/>
        <w:t>L'amor e l'odio non han forza in essi,</w:t>
        <w:br/>
        <w:t>Sono gli affetti lor puri interessi.</w:t>
        <w:br/>
        <w:br/>
        <w:t>RITORNELLO</w:t>
        <w:br/>
        <w:t>Se Neron t'ama, è mera cortesia,</w:t>
        <w:br/>
        <w:t>S'ei t'abbandona, non ten puoi dolere.</w:t>
        <w:br/>
        <w:t>Per minor mal ti converrà tacere.</w:t>
        <w:br/>
        <w:br/>
        <w:t>POPPEA</w:t>
        <w:br/>
        <w:t>No, non temo, no, di noia alcuna.</w:t>
        <w:br/>
        <w:br/>
        <w:t>ARNALTA</w:t>
        <w:br/>
        <w:t>Il grande spira onor con la presenza,</w:t>
        <w:br/>
        <w:t>Lascia, mentre la casa empie di vento,</w:t>
        <w:br/>
        <w:t>Riputazione e fumo in pagamento.</w:t>
        <w:br/>
        <w:br/>
        <w:t>RITORNELLO</w:t>
        <w:br/>
        <w:t>Perdi l'onor con dir:</w:t>
        <w:br/>
        <w:t>Neron mi gode.</w:t>
        <w:br/>
        <w:t>Son inutili i vizi ambiziosi !</w:t>
        <w:br/>
        <w:t>Mi piaccion più i peccati fruttuosi.</w:t>
        <w:br/>
        <w:br/>
        <w:t>RITORNELLO</w:t>
        <w:br/>
        <w:t>Con lui tu non puoi mai trattar del pari,</w:t>
        <w:br/>
        <w:t xml:space="preserve">E se le nozze hai per oggetto e fine, </w:t>
        <w:br/>
        <w:t>Mendicando tu vai le tue ruine.</w:t>
        <w:br/>
        <w:br/>
        <w:t>POPPEA</w:t>
        <w:br/>
        <w:t>No, non temo, no, di noia alcuna.</w:t>
        <w:br/>
        <w:br/>
        <w:t>ARNALTA</w:t>
        <w:br/>
        <w:t>Mira, mira Poppea,</w:t>
        <w:br/>
        <w:t>Dove il prato è più ameno e dilettoso,</w:t>
        <w:br/>
        <w:t xml:space="preserve">Stassi il serpente ascoso. </w:t>
        <w:br/>
        <w:t>Dei casi le vicende son funeste;</w:t>
        <w:br/>
        <w:t>La calma è profezia delle tempeste.</w:t>
        <w:br/>
        <w:br/>
        <w:t>POPPEA</w:t>
        <w:br/>
        <w:t>No, non temo, no, di noia alcuna,</w:t>
        <w:br/>
        <w:t>Per me guerreggia Amor, e la Fortuna.</w:t>
        <w:br/>
        <w:br/>
        <w:t>ARNALTA</w:t>
        <w:br/>
        <w:t>Ben sei pazza, se credi</w:t>
        <w:br/>
        <w:t>Che ti possano far contenta e salva</w:t>
        <w:br/>
        <w:t>Un garzon cieco ed una donna calva.</w:t>
        <w:br/>
        <w:t>Ben sei pazza se credi...</w:t>
        <w:br/>
        <w:br/>
        <w:br/>
      </w:r>
      <w:r>
        <w:rPr>
          <w:caps/>
          <w:color w:val="000000"/>
        </w:rPr>
        <w:t>Scena V</w:t>
        <w:br/>
      </w:r>
      <w:r>
        <w:rPr>
          <w:i/>
          <w:color w:val="000000"/>
        </w:rPr>
        <w:t>Si muta la scena nella città di Roma.</w:t>
        <w:br/>
        <w:t>Ottavia, Nutrice.</w:t>
        <w:br/>
        <w:t xml:space="preserve">Ottavia imperatrice esagera gl'affanni suoi </w:t>
        <w:br/>
        <w:t xml:space="preserve">con la nutrice, detestando i mancamenti </w:t>
        <w:br/>
        <w:t xml:space="preserve">di Nerone suo consorte. </w:t>
        <w:br/>
        <w:t xml:space="preserve">La Nutrice scherza seco sopra novelli amori </w:t>
        <w:br/>
        <w:t xml:space="preserve">per traviarla da' cupi pensieri; </w:t>
        <w:br/>
        <w:t xml:space="preserve">Ottavia resistendo constantemente </w:t>
        <w:br/>
        <w:t>persevera nell'afflizioni.</w:t>
        <w:br/>
      </w:r>
      <w:r>
        <w:rPr>
          <w:color w:val="000000"/>
        </w:rPr>
        <w:br/>
        <w:t>OTTAVIA</w:t>
        <w:br/>
        <w:t>Disprezzata regina,</w:t>
        <w:br/>
        <w:t>Del monarca romano afflitta moglie,</w:t>
        <w:br/>
        <w:t>Che fo, ove son, che penso ?</w:t>
        <w:br/>
        <w:t>O delle donne miserabil sesso:</w:t>
        <w:br/>
        <w:t>Se la natura e'l cielo</w:t>
        <w:br/>
        <w:t>Libere ci produce,</w:t>
        <w:br/>
        <w:t>Il matrimonio c'incatena serve.</w:t>
        <w:br/>
        <w:t>Se concepiamo l'uomo,</w:t>
        <w:br/>
        <w:t>O delle donne miserabil sesso,</w:t>
        <w:br/>
        <w:t>Al nostr'empio tiran formiam le membra,</w:t>
        <w:br/>
        <w:t>Allattiamo il carnefice crudele</w:t>
        <w:br/>
        <w:t>Che ci scarna e ci svena,</w:t>
        <w:br/>
        <w:t>E siam forzate per indegna sorte</w:t>
        <w:br/>
        <w:t>A noi medesme partorir la morte.</w:t>
        <w:br/>
        <w:t>Nerone, empio Nerone,</w:t>
        <w:br/>
        <w:t>Nerone, marito, o dio, marito</w:t>
        <w:br/>
        <w:t>Bestemmiato pur sempre</w:t>
        <w:br/>
        <w:t>E maledetto dai cordogli miei,</w:t>
        <w:br/>
        <w:t>Dove, ohimè, dove sei ?</w:t>
        <w:br/>
        <w:t>In braccio di Poppea,</w:t>
        <w:br/>
        <w:t>Tu dimori felice e godi, e intanto</w:t>
        <w:br/>
        <w:t>Il frequente cader de' pianti miei</w:t>
        <w:br/>
        <w:t>Pur va quasi formando</w:t>
        <w:br/>
        <w:t>Un diluvio di specchi, in cui tu miri,</w:t>
        <w:br/>
        <w:t>Dentro alle tue delizie i miei martiri.</w:t>
        <w:br/>
        <w:t>Destin, se stai lassù,</w:t>
        <w:br/>
        <w:t>Giove ascoltami tu,</w:t>
        <w:br/>
        <w:t>Se per punir Nerone</w:t>
        <w:br/>
        <w:t>Fulmini tu non hai,</w:t>
        <w:br/>
        <w:t>D'impotenza t'accuso,</w:t>
        <w:br/>
        <w:t>D'ingustizia t'incolpo;</w:t>
        <w:br/>
        <w:t>Ahi, trapasso tropp'oltre e me ne pento,</w:t>
        <w:br/>
        <w:t>Sopprimo e seppelisco</w:t>
        <w:br/>
        <w:t>In taciturne angoscie il mio tormento.</w:t>
        <w:br/>
        <w:br/>
        <w:t>NUTRICE</w:t>
        <w:br/>
        <w:t>Ottavia, Ottavia...</w:t>
        <w:br/>
        <w:br/>
        <w:t>OTTAVIA</w:t>
        <w:br/>
        <w:t>O ciel, deh, l'ira tua s'estingua,</w:t>
        <w:br/>
        <w:t>Non provi i tuoi rigori il fallo mio,...</w:t>
        <w:br/>
        <w:br/>
        <w:t>NUTRICE</w:t>
        <w:br/>
        <w:t>Ottavia, o tu dell'universe genti</w:t>
        <w:br/>
        <w:t>Unica Imperatrice;...</w:t>
        <w:br/>
        <w:br/>
        <w:t>OTTAVIA</w:t>
        <w:br/>
        <w:t>...Errò la superficie, il fondo è pio,</w:t>
        <w:br/>
        <w:t>Innocente fu il cor, peccò la lingua.</w:t>
        <w:br/>
        <w:br/>
        <w:t>NUTRICE</w:t>
        <w:br/>
        <w:t>...odi, odi</w:t>
        <w:br/>
        <w:t>Di tua fida nutrice, odi gli accenti.</w:t>
        <w:br/>
        <w:t xml:space="preserve">Se Neron perso ha l'ingegno, </w:t>
        <w:br/>
        <w:t>Di Poppea ne' godimenti, scegli alcun, che di te degno,</w:t>
        <w:br/>
        <w:t>D'abbracciarti si contenti.</w:t>
        <w:br/>
        <w:t>Se l'ingiuria a Neron tanto diletta,</w:t>
        <w:br/>
        <w:t xml:space="preserve">Abbi piacer tu ancor </w:t>
        <w:br/>
        <w:t>Nel far vendetta.</w:t>
        <w:br/>
        <w:br/>
        <w:t>RITORNELLO</w:t>
        <w:br/>
        <w:t xml:space="preserve">E se pur aspro rimorso </w:t>
        <w:br/>
        <w:t>Dell'onor t'arreca noia,</w:t>
        <w:br/>
        <w:t>Fa riflesso al mio discorso,</w:t>
        <w:br/>
        <w:t>Ch'ogni duol ti sarà gioia.</w:t>
        <w:br/>
        <w:br/>
        <w:t>OTTAVIA</w:t>
        <w:br/>
        <w:t>Cosi sozzi argomenti</w:t>
        <w:br/>
        <w:t>Non intesi più mai da te, nutrice !</w:t>
        <w:br/>
        <w:br/>
        <w:t>NUTRICE</w:t>
        <w:br/>
        <w:t>Fa...fa riflesso al mio discorso,</w:t>
        <w:br/>
        <w:t>Ch'ogni duol ti sarà gioia.</w:t>
        <w:br/>
        <w:t>L'infamia sta gl'affronti in sopportarsi,</w:t>
        <w:br/>
        <w:t>E consiste l'onor nel vendicarsi.</w:t>
        <w:br/>
        <w:t>Han poi questo vantaggio</w:t>
        <w:br/>
        <w:t>Delle regine gli amorosi errori,</w:t>
        <w:br/>
        <w:t>Se li sà l'idiota, non li crede,</w:t>
        <w:br/>
        <w:t>Se l'astuto li penetra, li tace,</w:t>
        <w:br/>
        <w:t>E'l peccato taciuto e non creduto</w:t>
        <w:br/>
        <w:t>Sta segreto e sicuro in ogni parte,</w:t>
        <w:br/>
        <w:t>Com'un che parli in mezzo un sordo, e un muto.</w:t>
        <w:br/>
        <w:br/>
        <w:t>OTTAVIA</w:t>
        <w:br/>
        <w:t>No, mia cara nutrice:</w:t>
        <w:br/>
        <w:t>La donna assasinata dal marito</w:t>
        <w:br/>
        <w:t>per adultere brame,</w:t>
        <w:br/>
        <w:t>Resta oltraggiata sì, ma non infame !</w:t>
        <w:br/>
        <w:t>Per il contrario resta</w:t>
        <w:br/>
        <w:t>lo sposo inonorato,</w:t>
        <w:br/>
        <w:t>Se il letto marital li vien macchiato.</w:t>
        <w:br/>
        <w:br/>
        <w:t>NUTRICE</w:t>
        <w:br/>
        <w:t>Figlia e signora mia, tu non intendi</w:t>
        <w:br/>
        <w:t>Della vendetta il principale arcano.</w:t>
        <w:br/>
        <w:t>L'offesa sopra il volto</w:t>
        <w:br/>
        <w:t>D'una sola guanciata</w:t>
        <w:br/>
        <w:t>Si vendica col ferro e con la morte.</w:t>
        <w:br/>
        <w:t>Chi ti punge nel senso,</w:t>
        <w:br/>
        <w:t>Pungilo nell'onore,</w:t>
        <w:br/>
        <w:t>Se bene a dirti il vero,</w:t>
        <w:br/>
        <w:t>Nè pur così sarai ben vendicata;</w:t>
        <w:br/>
        <w:t>Nel senso vivo te punge Nerone,</w:t>
        <w:br/>
        <w:t>E in lui sol pungerai l'opinione.</w:t>
        <w:br/>
        <w:t>Fa riflesso al mio discorso,</w:t>
        <w:br/>
        <w:t>Ch'ogni duol ti sarà gioia.</w:t>
        <w:br/>
        <w:br/>
        <w:t>OTTAVIA</w:t>
        <w:br/>
        <w:t>Se non ci fosse né l'onor, né dio,</w:t>
        <w:br/>
        <w:t>Sarei nume a me stessa, e i falli miei</w:t>
        <w:br/>
        <w:t>Con la mia stessa man castigherei,</w:t>
        <w:br/>
        <w:t>E però lunge dagli errori intanto</w:t>
        <w:br/>
        <w:t>Divido il cor tra l'innocenza e l'pianto.</w:t>
        <w:br/>
        <w:br/>
      </w:r>
      <w:r>
        <w:rPr>
          <w:caps/>
          <w:color w:val="000000"/>
        </w:rPr>
        <w:t>Scena VI</w:t>
        <w:br/>
      </w:r>
      <w:r>
        <w:rPr>
          <w:i/>
          <w:color w:val="000000"/>
        </w:rPr>
        <w:t>Seneca, Ottavia, Valletto.</w:t>
        <w:br/>
        <w:t xml:space="preserve">Seneca consola Ottavia ad esser constante. </w:t>
        <w:br/>
        <w:t xml:space="preserve">Valletto paggio d'Ottavia per trattenimento </w:t>
        <w:br/>
        <w:t xml:space="preserve">dell'imperatrice burla Seneca </w:t>
        <w:br/>
        <w:t xml:space="preserve">al quale Ottavia si raccomanda, </w:t>
        <w:br/>
        <w:t>e va a porger preghiere al tempio.</w:t>
        <w:br/>
      </w:r>
      <w:r>
        <w:rPr>
          <w:color w:val="000000"/>
        </w:rPr>
        <w:br/>
        <w:t>SENECA</w:t>
        <w:br/>
        <w:t>Ecco la sconsolata</w:t>
        <w:br/>
        <w:t>Donna, assunta all'impero</w:t>
        <w:br/>
        <w:t>Per patir il servaggio: o gloriosa</w:t>
        <w:br/>
        <w:t>Del mondo imperatrice,</w:t>
        <w:br/>
        <w:t>Sovra i titoli eccelsi</w:t>
        <w:br/>
        <w:t>Degl'insigni avi tuoi conspicua e grande,</w:t>
        <w:br/>
        <w:t>La vanità del pianto</w:t>
        <w:br/>
        <w:t>Degl' occhi imperiali è ufficio indegno.</w:t>
        <w:br/>
        <w:t>Ringrazia la fortuna,</w:t>
        <w:br/>
        <w:t>Che con i colpi suoi</w:t>
        <w:br/>
        <w:t>Ti cresce gl'ornamenti.</w:t>
        <w:br/>
        <w:t>La cote non percossa</w:t>
        <w:br/>
        <w:t>Non può mandar faville;</w:t>
        <w:br/>
        <w:t>Tu dal destin colpita</w:t>
        <w:br/>
        <w:t>Produci a te medesma alti splendori</w:t>
        <w:br/>
        <w:t>Di vigor, di fortezza,</w:t>
        <w:br/>
        <w:t>Glorie maggiori assai, che la bellezza.</w:t>
        <w:br/>
        <w:t>La vaghezza del volto, i lineamenti,</w:t>
        <w:br/>
        <w:t>Ch'in apparenza illustre</w:t>
        <w:br/>
        <w:t>Risplendon coloriti, e delicati,</w:t>
        <w:br/>
        <w:t>Da pochi ladri dì ci son rubati.</w:t>
        <w:br/>
        <w:t>Ma la virtù costante</w:t>
        <w:br/>
        <w:t>Usa a bravar le stelle, il fato, e'l caso,</w:t>
        <w:br/>
        <w:t>Giammai non vede occaso.</w:t>
        <w:br/>
        <w:br/>
        <w:t>OTTAVIA</w:t>
        <w:br/>
        <w:t>Tu mi vai promettendo</w:t>
        <w:br/>
        <w:t>Balsamo dal veleno,</w:t>
        <w:br/>
        <w:t>E glorie da tormenti.</w:t>
        <w:br/>
        <w:t xml:space="preserve">Scusami, questi son, </w:t>
        <w:br/>
        <w:t>Seneca mio,</w:t>
        <w:br/>
        <w:t>Vanità speciose,</w:t>
        <w:br/>
        <w:t>Studiati artifici,</w:t>
        <w:br/>
        <w:t>Inutili rimedi agl'infelici.</w:t>
        <w:br/>
        <w:br/>
        <w:t>VALLETTO</w:t>
        <w:br/>
        <w:t>Madama, con tua pace,</w:t>
        <w:br/>
        <w:t>Io vo' sfogar la stizza, che mi move</w:t>
        <w:br/>
        <w:t>Il filosofo astuto, il gabba Giove.</w:t>
        <w:br/>
        <w:t>M'accende pure a sdegno,</w:t>
        <w:br/>
        <w:t>Questo miniator di bei concetti.</w:t>
        <w:br/>
        <w:t>Non posso star al segno,</w:t>
        <w:br/>
        <w:t>Mentre egli incanta altrui con aurei detti.</w:t>
        <w:br/>
        <w:t xml:space="preserve">Queste del suo cervel mere invenzioni, </w:t>
        <w:br/>
        <w:t>Le vende per misteri e son canzoni !</w:t>
        <w:br/>
        <w:t>Madama, s'ei...sternuta o s'ei sbadiglia...</w:t>
        <w:br/>
        <w:t>Presume d'insegnar cose morali,</w:t>
        <w:br/>
        <w:t>E tanto l'assotiglia,</w:t>
        <w:br/>
        <w:t>Che moverebbe il riso a' miei stivali.</w:t>
        <w:br/>
        <w:t>Scaltra filosofia dov'ella regna,</w:t>
        <w:br/>
        <w:t>Sempre al contrario fa di quel ch'insegna.</w:t>
        <w:br/>
        <w:t>Fonda sempre il pedante</w:t>
        <w:br/>
        <w:t>Su l'ignoranza d'altri il suo guadagno,</w:t>
        <w:br/>
        <w:t>E accorto argomentante</w:t>
        <w:br/>
        <w:t>Non ha Giove per Dio, ma per compagno,</w:t>
        <w:br/>
        <w:t>E le regole sue di modo intrica,</w:t>
        <w:br/>
        <w:t>Ch'al fin neanch'egli sa ciò, ch'ei si dica.</w:t>
        <w:br/>
        <w:br/>
        <w:t>OTTAVIA</w:t>
        <w:br/>
        <w:t xml:space="preserve">Neron tenta il ripudio </w:t>
        <w:br/>
        <w:t>Della persona mia</w:t>
        <w:br/>
        <w:t>Per isposar Poppea.</w:t>
        <w:br/>
        <w:t>Si divertisca,</w:t>
        <w:br/>
        <w:t>Se divertir si può sì indegno esempio.</w:t>
        <w:br/>
        <w:t>Tu per me prega il popol e'l senato,</w:t>
        <w:br/>
        <w:t>Ch'io mi riduco,a porger voti al tempio.</w:t>
        <w:br/>
        <w:br/>
        <w:t>VALLETTO</w:t>
        <w:br/>
        <w:t>Se tu non dai soccorso</w:t>
        <w:br/>
        <w:t>Alla nostra regina, in fede mia,</w:t>
        <w:br/>
        <w:t>Che vo'accenderti il foco,</w:t>
        <w:br/>
        <w:t>E nella toga, e nella libreria...in fede mia.</w:t>
        <w:br/>
        <w:br/>
        <w:br/>
      </w:r>
      <w:r>
        <w:rPr>
          <w:caps/>
          <w:color w:val="000000"/>
        </w:rPr>
        <w:t>Scena VII</w:t>
        <w:br/>
      </w:r>
      <w:r>
        <w:rPr>
          <w:i/>
          <w:color w:val="000000"/>
        </w:rPr>
        <w:t>Seneca.</w:t>
        <w:br/>
        <w:t xml:space="preserve">Seneca fa considerazione </w:t>
        <w:br/>
        <w:t>sopra le grandezze transitorie del mondo.</w:t>
        <w:br/>
      </w:r>
      <w:r>
        <w:rPr>
          <w:color w:val="000000"/>
        </w:rPr>
        <w:br/>
        <w:t>SENECA</w:t>
        <w:br/>
        <w:t>Le porpore regali e imperatrici,</w:t>
        <w:br/>
        <w:t>D'acute spine e triboli conteste,</w:t>
        <w:br/>
        <w:t>Sotto forma di veste</w:t>
        <w:br/>
        <w:t xml:space="preserve">Sono il martirio a prencipi infelici; </w:t>
        <w:br/>
        <w:t>le corone eminenti</w:t>
        <w:br/>
        <w:t>Servono solo a indiademar tormenti.</w:t>
        <w:br/>
        <w:t>Delle regie grandezze</w:t>
        <w:br/>
        <w:t>Si veggono le pompe e gli splendori,</w:t>
        <w:br/>
        <w:t>Ma stan sempre invisibili i dolori.</w:t>
        <w:br/>
        <w:br/>
      </w:r>
      <w:r>
        <w:rPr>
          <w:caps/>
          <w:color w:val="000000"/>
        </w:rPr>
        <w:t>Scena VIII</w:t>
        <w:br/>
      </w:r>
      <w:r>
        <w:rPr>
          <w:i/>
          <w:color w:val="000000"/>
        </w:rPr>
        <w:t>Pallade, Seneca.</w:t>
        <w:br/>
        <w:t xml:space="preserve">Pallade in aria predice la morte a Seneca, </w:t>
        <w:br/>
        <w:t xml:space="preserve">promettendoli che se doverà certo morire </w:t>
        <w:br/>
        <w:t xml:space="preserve">glielo farà di novo intender per bocca </w:t>
        <w:br/>
        <w:t xml:space="preserve">di Mercurio, e ciò per esser </w:t>
        <w:br/>
        <w:t xml:space="preserve">come uomo virtuoso suo caro e diletto; </w:t>
        <w:br/>
        <w:t>venendo ringraziata sommamente da Seneca.</w:t>
        <w:br/>
      </w:r>
      <w:r>
        <w:rPr>
          <w:color w:val="000000"/>
        </w:rPr>
        <w:br/>
        <w:t>PALLADE</w:t>
        <w:br/>
        <w:t>Seneca, io miro in cielo infausti rai</w:t>
        <w:br/>
        <w:t>Che minacciano te d'alte ruine;</w:t>
        <w:br/>
        <w:t>S'oggi verrà della tua vita il fine,</w:t>
        <w:br/>
        <w:t>Pria da Mercurio avvisi certi avrai.</w:t>
        <w:br/>
        <w:br/>
        <w:t>SENECA</w:t>
        <w:br/>
        <w:t>Venga la morte pur; costante e forte,</w:t>
        <w:br/>
        <w:t>Vincerò gli accidenti e le paure;</w:t>
        <w:br/>
        <w:t>Dopo il girar delle giornate oscure</w:t>
        <w:br/>
        <w:t>È di giorno infinito alba la morte.</w:t>
        <w:br/>
        <w:br/>
      </w:r>
      <w:r>
        <w:rPr>
          <w:caps/>
          <w:color w:val="000000"/>
        </w:rPr>
        <w:t>Scena IX</w:t>
        <w:br/>
      </w:r>
      <w:r>
        <w:rPr>
          <w:i/>
          <w:color w:val="000000"/>
        </w:rPr>
        <w:t>Nerone, Seneca.</w:t>
        <w:br/>
        <w:t xml:space="preserve">Nerone con Seneca discorre, </w:t>
        <w:br/>
        <w:t xml:space="preserve">dicendo voler adempire alle sue voglie. </w:t>
        <w:br/>
        <w:t xml:space="preserve">Seneca moralmente, e politicamente </w:t>
        <w:br/>
        <w:t xml:space="preserve">gli risponde dissuadendolo, Nerone si sdegna, </w:t>
        <w:br/>
        <w:t>e lo scaccia dalla sua presenza.</w:t>
        <w:br/>
      </w:r>
      <w:r>
        <w:rPr>
          <w:color w:val="000000"/>
        </w:rPr>
        <w:br/>
        <w:t>NERONE</w:t>
        <w:br/>
        <w:t>Son risoluto insomma</w:t>
        <w:br/>
        <w:t>O Seneca, o maestro,</w:t>
        <w:br/>
        <w:t>Di rimover Ottavia</w:t>
        <w:br/>
        <w:t>Dal posto di consorte,</w:t>
        <w:br/>
        <w:t>E di sposar Poppea.</w:t>
        <w:br/>
        <w:br/>
        <w:t>SENECA</w:t>
        <w:br/>
        <w:t>Signor, nel fondo alla maggior dolcezza</w:t>
        <w:br/>
        <w:t>Spesso giace nascosto il pentimento.</w:t>
        <w:br/>
        <w:t>Consiglier scellerato è'l sentimento</w:t>
        <w:br/>
        <w:t>Ch'odia le leggi e la ragion disprezza.</w:t>
        <w:br/>
        <w:br/>
        <w:t>NERONE</w:t>
        <w:br/>
        <w:t>La legge è per chi serve, e se vogl'io,</w:t>
        <w:br/>
        <w:t xml:space="preserve">Posso abolir l'antica </w:t>
        <w:br/>
        <w:t>E indur le nove;</w:t>
        <w:br/>
        <w:t>È partito l'impero, è'l ciel di Giove,</w:t>
        <w:br/>
        <w:t>Ma del mondo terren lo scettro è mio.</w:t>
        <w:br/>
        <w:br/>
        <w:t>SENECA</w:t>
        <w:br/>
        <w:t>Sregolato voler non è volere,</w:t>
        <w:br/>
        <w:t>Ma (dirò con tua pace) egli è furore.</w:t>
        <w:br/>
        <w:br/>
        <w:t>NERONE</w:t>
        <w:br/>
        <w:t>La ragione è misura rigorosa</w:t>
        <w:br/>
        <w:t>Per chi ubbidisce e non per chi comanda.</w:t>
        <w:br/>
        <w:br/>
        <w:t>SENECA</w:t>
        <w:br/>
        <w:t>Anzi l'irragionevole comando</w:t>
        <w:br/>
        <w:t>Distrugge l'ubbidienza.</w:t>
        <w:br/>
        <w:br/>
        <w:t>NERONE</w:t>
        <w:br/>
        <w:t>Lascia i discorsi, io voglio a modo mio.</w:t>
        <w:br/>
        <w:br/>
        <w:t>SENECA</w:t>
        <w:br/>
        <w:t>Non irritar il popolo e'l senato.</w:t>
        <w:br/>
        <w:br/>
        <w:t>NERONE</w:t>
        <w:br/>
        <w:t>Del senato e del popolo non curo.</w:t>
        <w:br/>
        <w:br/>
        <w:t>SENECA</w:t>
        <w:br/>
        <w:t>Cura almeno te stesso, e la tua fama.</w:t>
        <w:br/>
        <w:br/>
        <w:t>NERONE</w:t>
        <w:br/>
        <w:t>Trarrò la lingua a chi vorrà biasmarmi.</w:t>
        <w:br/>
        <w:br/>
        <w:t>SENECA</w:t>
        <w:br/>
        <w:t>Più muti che farai, più parleranno.</w:t>
        <w:br/>
        <w:br/>
        <w:t>NERONE</w:t>
        <w:br/>
        <w:t>Ottavia è infrigidita ed infeconda.</w:t>
        <w:br/>
        <w:br/>
        <w:t>SENECA</w:t>
        <w:br/>
        <w:t>Chi ragione non ha, cerca pretesti.</w:t>
        <w:br/>
        <w:br/>
        <w:t>NERONE</w:t>
        <w:br/>
        <w:t>A chi può ciò che vuol ragion non manca.</w:t>
        <w:br/>
        <w:br/>
        <w:t>SENECA</w:t>
        <w:br/>
        <w:t>Manca la sicurezza all'opre ingiuste.</w:t>
        <w:br/>
        <w:br/>
        <w:t>NERONE</w:t>
        <w:br/>
        <w:t>Sarà sempre più giusto il più potente.</w:t>
        <w:br/>
        <w:br/>
        <w:t>SENECA</w:t>
        <w:br/>
        <w:t>Ma chi non sa regnar sempre può meno.</w:t>
        <w:br/>
        <w:br/>
        <w:t>NERONE</w:t>
        <w:br/>
        <w:t>La forza è legge in pace...</w:t>
        <w:br/>
        <w:br/>
        <w:t>SENECA</w:t>
        <w:br/>
        <w:t>La forza accende gli odi...</w:t>
        <w:br/>
        <w:br/>
        <w:t>NERONE</w:t>
        <w:br/>
        <w:t>... e spada in guerra,</w:t>
        <w:br/>
        <w:br/>
        <w:t>SENECA</w:t>
        <w:br/>
        <w:t>e turba il sangue;...</w:t>
        <w:br/>
        <w:br/>
        <w:t>NERONE</w:t>
        <w:br/>
        <w:t>...E bisogno non ha della ragione.</w:t>
        <w:br/>
        <w:br/>
        <w:t>SENECA</w:t>
        <w:br/>
        <w:t>La ragione regge gl'uomini e gli dei.</w:t>
        <w:br/>
        <w:br/>
        <w:t>NERONE</w:t>
        <w:br/>
        <w:t>Tu mi forzi allo sdegno; al tuo dispetto,</w:t>
        <w:br/>
        <w:t>E del popol in onta e del senato</w:t>
        <w:br/>
        <w:t>E d'Ottavia, e del cielo, e del abisso,</w:t>
        <w:br/>
        <w:t>Siansi giuste od ingiuste le mie voglie,</w:t>
        <w:br/>
        <w:t>Oggi Poppea sarà mia moglie !</w:t>
        <w:br/>
        <w:br/>
        <w:t>SENECA</w:t>
        <w:br/>
        <w:t>Siano innocenti i regi</w:t>
        <w:br/>
        <w:t>O s'aggravino sol di colpe illustri;</w:t>
        <w:br/>
        <w:t>S'innocenza si perde,</w:t>
        <w:br/>
        <w:t>Perdasi sol per guadagnar i regni,</w:t>
        <w:br/>
        <w:t>Ch'il peccato commesso</w:t>
        <w:br/>
        <w:t>Per agrandir l'impero</w:t>
        <w:br/>
        <w:t>Si assolve da sè stesso;</w:t>
        <w:br/>
        <w:t>Ma ch'una femminella abbia possanza</w:t>
        <w:br/>
        <w:t>Di condurti agli errori,</w:t>
        <w:br/>
        <w:t>Non è colpa da rege o semideo:</w:t>
        <w:br/>
        <w:t>È un misfatto plebeo.</w:t>
        <w:br/>
        <w:br/>
        <w:t>NERONE</w:t>
        <w:br/>
        <w:t>Levamiti dinnanzi,</w:t>
        <w:br/>
        <w:t>Maestro impertinente</w:t>
        <w:br/>
        <w:t>Filosofo insolente !</w:t>
        <w:br/>
        <w:br/>
        <w:t>SENECA</w:t>
        <w:br/>
        <w:t>Il partito peggior sempre sovrasta</w:t>
        <w:br/>
        <w:t>Quando la forza alla ragion contrasta.</w:t>
        <w:br/>
        <w:br/>
        <w:br/>
      </w:r>
      <w:r>
        <w:rPr>
          <w:caps/>
          <w:color w:val="000000"/>
        </w:rPr>
        <w:t xml:space="preserve">Scena X </w:t>
        <w:br/>
      </w:r>
      <w:r>
        <w:rPr>
          <w:i/>
          <w:color w:val="000000"/>
        </w:rPr>
        <w:br/>
        <w:t>Poppea, Nerone, Ottone in disparte.</w:t>
        <w:br/>
        <w:t xml:space="preserve">Poppea con Nerone discorrono de' contenti passati, </w:t>
        <w:br/>
        <w:t xml:space="preserve">restando Nerone preda delle bellezze di Poppea, </w:t>
        <w:br/>
        <w:t xml:space="preserve">promettendoli volerla crear imperatrice, </w:t>
        <w:br/>
        <w:t xml:space="preserve">e da Poppea venendo messo in disgrazia di lui Seneca, </w:t>
        <w:br/>
        <w:t xml:space="preserve">Nerone adirato gli decreta la morte, </w:t>
        <w:br/>
        <w:t xml:space="preserve">Poppea fa voto ad Amore </w:t>
        <w:br/>
        <w:t>per l'esaltazione delle sue grandezze,</w:t>
        <w:br/>
        <w:t xml:space="preserve">e da Ottone, che se ne sta in disparte, </w:t>
        <w:br/>
        <w:t>viene inteso e osservato il tutto.</w:t>
        <w:br/>
        <w:t xml:space="preserve">Questo passaggio, si riferisce al testo finale </w:t>
        <w:br/>
        <w:t>di Poppea non musicato.</w:t>
        <w:br/>
      </w:r>
      <w:r>
        <w:rPr>
          <w:color w:val="000000"/>
        </w:rPr>
        <w:br/>
        <w:t>POPPEA</w:t>
        <w:br/>
        <w:t>Come dolci, signor, come soavi</w:t>
        <w:br/>
        <w:t xml:space="preserve">Riuscirono a te la notte andata </w:t>
        <w:br/>
        <w:t>Di questa bocca i baci ?</w:t>
        <w:br/>
        <w:br/>
        <w:t>NERONE</w:t>
        <w:br/>
        <w:t>Più cari i più mordaci.</w:t>
        <w:br/>
        <w:br/>
        <w:t>POPPEA</w:t>
        <w:br/>
        <w:t>Di questo seno i pomi ?</w:t>
        <w:br/>
        <w:br/>
        <w:t>NERONE</w:t>
        <w:br/>
        <w:t>Mertan le mamme tue più dolci nomi.</w:t>
        <w:br/>
        <w:br/>
        <w:t>POPPEA</w:t>
        <w:br/>
        <w:t>Di queste braccia gli stretti amplessi ?</w:t>
        <w:br/>
        <w:br/>
        <w:t>NERONE</w:t>
        <w:br/>
        <w:t>Idolo mio, deh in braccio ancor,</w:t>
        <w:br/>
        <w:t>in braccio ancor t'avessi !</w:t>
        <w:br/>
        <w:br/>
        <w:t>POPPEA</w:t>
        <w:br/>
        <w:t>Dimmi, Signor, e come t' arrivano al' core</w:t>
        <w:br/>
        <w:t>Tante mie tenerezze innamorate ?</w:t>
        <w:br/>
        <w:br/>
        <w:t>NERONE</w:t>
        <w:br/>
        <w:t>Gioconde, o lascive, o delicate.</w:t>
        <w:br/>
        <w:br/>
        <w:t>POPPEA</w:t>
        <w:br/>
        <w:t>Tanti sospiri miei ?</w:t>
        <w:br/>
        <w:br/>
        <w:t>NERONE</w:t>
        <w:br/>
        <w:t>Consolarli, o diletta, ogn' hor vorrei.</w:t>
        <w:br/>
        <w:br/>
        <w:t>POPPEA</w:t>
        <w:br/>
        <w:t>I fervori dell' anima infiammata,</w:t>
        <w:br/>
        <w:t>Transhumanata in estasi amorosa ?</w:t>
        <w:br/>
        <w:br/>
        <w:t>NERONE</w:t>
        <w:br/>
        <w:t>O graditi, mia luce, o dilettosi.</w:t>
        <w:br/>
        <w:br/>
        <w:t>POPPEA</w:t>
        <w:br/>
        <w:t>Languida ancora io sono,</w:t>
        <w:br/>
        <w:t>E' l mio spirto morto.</w:t>
        <w:br/>
        <w:t>Dentro alle tue dolcezze,</w:t>
        <w:br/>
        <w:t>Resuscitato per morire ancora</w:t>
        <w:br/>
        <w:t>Il mio caro Neron stringe, et adora.</w:t>
        <w:br/>
        <w:t>Poppea respiro appena;</w:t>
        <w:br/>
        <w:t>Miro le labbra tue,</w:t>
        <w:br/>
        <w:t>E mirando recupero con gl'occhi</w:t>
        <w:br/>
        <w:t>Quello spirto infiammato,</w:t>
        <w:br/>
        <w:t>Che nel bacciarti, o cara, in te diffusi.</w:t>
        <w:br/>
        <w:t>Non è più in cielo il mio destino,</w:t>
        <w:br/>
        <w:t>Ma sta dei labbri tuoi nel bel rubino.</w:t>
        <w:br/>
        <w:br/>
        <w:t>POPPEA</w:t>
        <w:br/>
        <w:t>Signor, le tue parole son sì dolci,</w:t>
        <w:br/>
        <w:t>Ch'io nell'anima mia</w:t>
        <w:br/>
        <w:t>Le ridico a me stessa,</w:t>
        <w:br/>
        <w:t>E l'interno ridirle necessita al deliquio il cor amante.</w:t>
        <w:br/>
        <w:t>Come parole le odo,</w:t>
        <w:br/>
        <w:t>Come baci io le godo;</w:t>
        <w:br/>
        <w:t>Son de' tuoi cari detti</w:t>
        <w:br/>
        <w:t>I sensi sì soavi e sì vivaci,</w:t>
        <w:br/>
        <w:t>Che, non contenti di blandir l'udito,</w:t>
        <w:br/>
        <w:t>Mi passano al stampar sul cor i baci.</w:t>
        <w:br/>
        <w:br/>
        <w:t>NERONE</w:t>
        <w:br/>
        <w:t>Quell'eccelso diadema ond'io sovrasto</w:t>
        <w:br/>
        <w:t>Degl'uomini, e de regni alla fortuna,</w:t>
        <w:br/>
        <w:t>Teco divider voglio,</w:t>
        <w:br/>
        <w:t>E allor sarò felice</w:t>
        <w:br/>
        <w:t>Quando il titol avrai d'imperatrice;</w:t>
        <w:br/>
        <w:t>Ma che dico, o Poppea!</w:t>
        <w:br/>
        <w:t>Troppo picciola è Roma ai merti tuoi,</w:t>
        <w:br/>
        <w:t>Troppo angusta è l'Italia alle tue lodi,</w:t>
        <w:br/>
        <w:t>E al tuo bel viso è basso paragone</w:t>
        <w:br/>
        <w:t>L'esser detta consorte di Nerone;</w:t>
        <w:br/>
        <w:t>E han questo svantaggio i tuoi begl'occhi,</w:t>
        <w:br/>
        <w:t>Che, trascendendo i naturali esempi,</w:t>
        <w:br/>
        <w:t>E per modestia non tentando i cieli,</w:t>
        <w:br/>
        <w:t>Non ricevon tributo d'altro onore,</w:t>
        <w:br/>
        <w:t>Che di silenzio e di stupore.</w:t>
        <w:br/>
        <w:br/>
        <w:t>POPPEA</w:t>
        <w:br/>
        <w:t>A speranze sublimi il cor innalzo</w:t>
        <w:br/>
        <w:t>Perché tu lo comandi,</w:t>
        <w:br/>
        <w:t>E la modestia mia riceve forza;</w:t>
        <w:br/>
        <w:t>Ma troppo s'attraversa e impedisce</w:t>
        <w:br/>
        <w:t>Delle regie promesse il fin sovrano.</w:t>
        <w:br/>
        <w:t>Seneca, il tuo Maestro,</w:t>
        <w:br/>
        <w:t>Quello stoico sagace,</w:t>
        <w:br/>
        <w:t>Quel filosofo astuto,</w:t>
        <w:br/>
        <w:t>Che sempre tenta persuader altrui</w:t>
        <w:br/>
        <w:t>Ch'il tuo scettro dipende sol da lui...</w:t>
        <w:br/>
        <w:br/>
        <w:t>NERONE</w:t>
        <w:br/>
        <w:t>Che ? che ?</w:t>
        <w:br/>
        <w:br/>
        <w:t>POPPEA</w:t>
        <w:br/>
        <w:t>Ch'il tuo scettro dipende sol da lui...</w:t>
        <w:br/>
        <w:br/>
        <w:t>NERONE</w:t>
        <w:br/>
        <w:t>Quel decrepito pazzo...</w:t>
        <w:br/>
        <w:br/>
        <w:t>POPPEA</w:t>
        <w:br/>
        <w:t>Quel, quel!</w:t>
        <w:br/>
        <w:br/>
        <w:t>NERONE</w:t>
        <w:br/>
        <w:t>...ha tanto ardire ?</w:t>
        <w:br/>
        <w:br/>
        <w:t>POPPEA</w:t>
        <w:br/>
        <w:t>Ha tanto ardire.</w:t>
        <w:br/>
        <w:br/>
        <w:t>NERONE</w:t>
        <w:br/>
        <w:t>Olà, vada un di voi</w:t>
        <w:br/>
        <w:t>A Seneca volando, e imponga a lui,</w:t>
        <w:br/>
        <w:t>Ch'in questo giorno ei mora.</w:t>
        <w:br/>
        <w:t>Vo' che da me l'arbitrio mio dipenda,</w:t>
        <w:br/>
        <w:t>Non da concetti e da sofismi altrui;</w:t>
        <w:br/>
        <w:t>Rinnegherei per poco</w:t>
        <w:br/>
        <w:t>Le potenze dell'alma, s'io credessi</w:t>
        <w:br/>
        <w:t>Che servilmente indegne</w:t>
        <w:br/>
        <w:t>Si movessero mai col moto d'altre.</w:t>
        <w:br/>
        <w:t>Poppea, sta di buon core,</w:t>
        <w:br/>
        <w:t>Oggi vedrai ciò che sa far Amore.</w:t>
        <w:br/>
        <w:br/>
        <w:t>POPPEA</w:t>
        <w:br/>
        <w:t xml:space="preserve">Se mi conduci, Amor, </w:t>
        <w:br/>
        <w:t>A Regia Maestra,</w:t>
        <w:br/>
        <w:t xml:space="preserve">Al tuo tempio il mio cor, </w:t>
        <w:br/>
        <w:t>Voto si apprenderà</w:t>
        <w:br/>
        <w:t>Spirami tutto in sen</w:t>
        <w:br/>
        <w:t>Fonte d' ogni mio ben,</w:t>
        <w:br/>
        <w:t>Al Trono innalza me,</w:t>
        <w:br/>
        <w:t>Amor, ogni mia speme io pongo in te.</w:t>
        <w:br/>
        <w:t>Le meraviglie, Amor,</w:t>
        <w:br/>
        <w:t>Son opre di tua man,</w:t>
        <w:br/>
        <w:t>Trascende gli stupor</w:t>
        <w:br/>
        <w:t>Il tuo poter sovran.</w:t>
        <w:br/>
        <w:t>Consola i miei sospir,</w:t>
        <w:br/>
        <w:t>Adempi i miei desir,</w:t>
        <w:br/>
        <w:t>Al Trono innalza me,</w:t>
        <w:br/>
        <w:t>Amor, ogni mia speme io pongo in te.</w:t>
        <w:br/>
        <w:br/>
      </w:r>
      <w:r>
        <w:rPr>
          <w:caps/>
          <w:color w:val="000000"/>
        </w:rPr>
        <w:t>Scena XI</w:t>
        <w:br/>
      </w:r>
      <w:r>
        <w:rPr>
          <w:i/>
          <w:color w:val="000000"/>
        </w:rPr>
        <w:t>Ottone, Poppea, Arnalta in disparte.</w:t>
        <w:br/>
        <w:t xml:space="preserve">Ottone con Poppea palesa </w:t>
        <w:br/>
        <w:t xml:space="preserve">le sue morte speranze con lei, </w:t>
        <w:br/>
        <w:t>e da passione amorosa la rinfaccia,</w:t>
        <w:br/>
        <w:t xml:space="preserve">Poppea si sdegna, e sprezzandolo </w:t>
        <w:br/>
        <w:t>parte dicendo esser soggetta a Nerone.</w:t>
        <w:br/>
        <w:br/>
      </w:r>
      <w:r>
        <w:rPr>
          <w:i w:val="false"/>
          <w:color w:val="000000"/>
        </w:rPr>
        <w:t>RITORNELLO</w:t>
        <w:br/>
      </w:r>
      <w:r>
        <w:rPr>
          <w:color w:val="000000"/>
        </w:rPr>
        <w:br/>
        <w:t>OTTONE</w:t>
        <w:br/>
        <w:t>Ad altri tocca in sorte</w:t>
        <w:br/>
        <w:t>Bere il licor, a me guardar il vaso,</w:t>
        <w:br/>
        <w:t>Aperte stan le porte</w:t>
        <w:br/>
        <w:t>A Neron, ed Otton fuori è rimaso;</w:t>
        <w:br/>
        <w:t>Siede egli a mensa a satollar sue brame,</w:t>
        <w:br/>
        <w:t>In amaro digiun mor'io di fame.</w:t>
        <w:br/>
        <w:br/>
        <w:t>RITORNELLO</w:t>
        <w:br/>
        <w:br/>
        <w:t>POPPEA</w:t>
        <w:br/>
        <w:t>Chi nasce sfortunato</w:t>
        <w:br/>
        <w:t>Di se stesso si dolga, e non d'altrui;</w:t>
        <w:br/>
        <w:t>Del tuo penoso stato</w:t>
        <w:br/>
        <w:t xml:space="preserve">Aspra cagion, </w:t>
        <w:br/>
        <w:t>Otton, non son, nè fui; il destin getta i dadi e i punti attende:</w:t>
        <w:br/>
        <w:t>L'evento, o buono o reo, da lui dipende.</w:t>
        <w:br/>
        <w:br/>
        <w:t>RITORNELLO</w:t>
        <w:br/>
        <w:br/>
        <w:t>OTTONE</w:t>
        <w:br/>
        <w:t>La messe sospirata</w:t>
        <w:br/>
        <w:t>Dalle speranze mie, da' miei desiri,</w:t>
        <w:br/>
        <w:t>In altra mano è andata,</w:t>
        <w:br/>
        <w:t>E non consente Amor che più v'aspiri;</w:t>
        <w:br/>
        <w:t>Neron felice i dolci pomi tocca,</w:t>
        <w:br/>
        <w:t>E solo il pianto a me bagna la bocca.</w:t>
        <w:br/>
        <w:br/>
        <w:t>RITORNELLO</w:t>
        <w:br/>
        <w:br/>
        <w:t>POPPEA</w:t>
        <w:br/>
        <w:t>A te le calve tempie,</w:t>
        <w:br/>
        <w:t>Ad altri il crine la fortuna diede;</w:t>
        <w:br/>
        <w:t>S'altri i desiri adempie</w:t>
        <w:br/>
        <w:t>Ebbe di te più fortunato piede.</w:t>
        <w:br/>
        <w:t>La disventura tua non è mia colpa,</w:t>
        <w:br/>
        <w:t>Te solo dunque e'l tuo destino incolpa.</w:t>
        <w:br/>
        <w:br/>
        <w:t>RITORNELLO</w:t>
        <w:br/>
        <w:br/>
        <w:t>OTTONE</w:t>
        <w:br/>
        <w:t>Sperai che quel macigno,</w:t>
        <w:br/>
        <w:t>Bella Poppea, che ti circonda il core,</w:t>
        <w:br/>
        <w:t>Fosse d'amor benigno</w:t>
        <w:br/>
        <w:t>Intenerito a pro del mio dolore,</w:t>
        <w:br/>
        <w:t>Or del tuo bianco sen la selce dura</w:t>
        <w:br/>
        <w:t>Di mie morte speranze è sepoltura.</w:t>
        <w:br/>
        <w:br/>
        <w:t>RITORNELLO</w:t>
        <w:br/>
        <w:br/>
        <w:t>POPPEA</w:t>
        <w:br/>
        <w:t>Deh, non più rinfacciarmi,</w:t>
        <w:br/>
        <w:t>Porta, deh porta il martellino in pace,</w:t>
        <w:br/>
        <w:t>Cessa di più tentarmi,</w:t>
        <w:br/>
        <w:t>Al cenno imperial Poppea soggiace;</w:t>
        <w:br/>
        <w:t>Ammorza il foco omai, tempra li sdegni;</w:t>
        <w:br/>
        <w:t>Io lascio te per arrivar ai regni.</w:t>
        <w:br/>
        <w:br/>
        <w:t>OTTONE</w:t>
        <w:br/>
        <w:t xml:space="preserve">E così l'ambizione </w:t>
        <w:br/>
        <w:t>Sovra ogni vizio tien la monarchia.</w:t>
        <w:br/>
        <w:br/>
        <w:t>POPPEA</w:t>
        <w:br/>
        <w:t>Così, così la mia ragione</w:t>
        <w:br/>
        <w:t>Incolpa i tuoi capprici di pazzia.</w:t>
        <w:br/>
        <w:br/>
        <w:t>OTTONE</w:t>
        <w:br/>
        <w:t>È questo del mio amor il guiderdone ?</w:t>
        <w:br/>
        <w:br/>
        <w:t>POPPEA</w:t>
        <w:br/>
        <w:t>Modestia, olà...</w:t>
        <w:br/>
        <w:br/>
        <w:t>OTTONE</w:t>
        <w:br/>
        <w:t>È questo del mio amor il guiderdone ?</w:t>
        <w:br/>
        <w:br/>
        <w:t>POPPEA</w:t>
        <w:br/>
        <w:t>...olà, non più,...</w:t>
        <w:br/>
        <w:br/>
        <w:t>OTTONE</w:t>
        <w:br/>
        <w:t>È questo del mio amor il guiderdone ?</w:t>
        <w:br/>
        <w:br/>
        <w:t>POPPEA</w:t>
        <w:br/>
        <w:t>...non più, son di Nerone.</w:t>
        <w:br/>
        <w:br/>
        <w:t>OTTONE</w:t>
        <w:br/>
        <w:t>Ahi, ahi, chi si fida</w:t>
        <w:br/>
        <w:t xml:space="preserve">In un bel volto, </w:t>
        <w:br/>
        <w:t>Fabbrica in aria, e sopra il vacuo fonda,</w:t>
        <w:br/>
        <w:t>Tenta palpare il vento,</w:t>
        <w:br/>
        <w:t>Ed immobili afferma il fumo, e l' onda.</w:t>
        <w:br/>
        <w:br/>
        <w:t>ARNALTA</w:t>
        <w:br/>
        <w:t xml:space="preserve">Infelice ragazzo </w:t>
        <w:br/>
        <w:t>Mi move a compassion il miserello;</w:t>
        <w:br/>
        <w:t>Poppea non ha cervello</w:t>
        <w:br/>
        <w:t>A non gl'aver pietà,</w:t>
        <w:br/>
        <w:t>Quand' ero in altra età</w:t>
        <w:br/>
        <w:t>Non volevo gl'amanti</w:t>
        <w:br/>
        <w:t>In lacrime distrutti,</w:t>
        <w:br/>
        <w:t>Per compassion gli contentavo tutti.</w:t>
        <w:br/>
        <w:br/>
      </w:r>
      <w:r>
        <w:rPr>
          <w:caps/>
          <w:color w:val="000000"/>
        </w:rPr>
        <w:t>Scena XII</w:t>
        <w:br/>
      </w:r>
      <w:r>
        <w:rPr>
          <w:i/>
          <w:color w:val="000000"/>
        </w:rPr>
        <w:t>Ottone.</w:t>
        <w:br/>
        <w:t xml:space="preserve">Ottone amante disperato imperversa </w:t>
        <w:br/>
        <w:t>con l'animo contro Poppea</w:t>
        <w:br/>
      </w:r>
      <w:r>
        <w:rPr>
          <w:color w:val="000000"/>
        </w:rPr>
        <w:br/>
        <w:t>OTTONE</w:t>
        <w:br/>
        <w:t>Otton, torna in te stesso,</w:t>
        <w:br/>
        <w:t>Il più imperfetto sesso</w:t>
        <w:br/>
        <w:t>Non ha per sua natura</w:t>
        <w:br/>
        <w:t>Altro d'uman in sé che la figura.</w:t>
        <w:br/>
        <w:t>Otton, torna in te stesso,</w:t>
        <w:br/>
        <w:t>Costei pensa al comando, e se ci arriva</w:t>
        <w:br/>
        <w:t>La mia vita è perduta,...</w:t>
        <w:br/>
        <w:t>Otton, torna in te stesso,...ella temendo</w:t>
        <w:br/>
        <w:t>Che risappia Nerone</w:t>
        <w:br/>
        <w:t>I miei passati amori,</w:t>
        <w:br/>
        <w:t>Ordirà insidie all'innocenza mia,</w:t>
        <w:br/>
        <w:t>Indurrà colla forza un che m'accusi</w:t>
        <w:br/>
        <w:t>Di lesa maestà di fellonia,</w:t>
        <w:br/>
        <w:t>La calunnia, da' grandi favorita,</w:t>
        <w:br/>
        <w:t>Distrugge agl'innocenti onor e vita.</w:t>
        <w:br/>
        <w:t>Vo' prevenir costei</w:t>
        <w:br/>
        <w:t>Col ferro o col veleno,</w:t>
        <w:br/>
        <w:t>Non mi vo' più nutrir il serpe in seno.</w:t>
        <w:br/>
        <w:t>A questo fine</w:t>
        <w:br/>
        <w:t>Dunque arrivar dovea</w:t>
        <w:br/>
        <w:t>L'amor tuo, perfidissima Poppea!</w:t>
        <w:br/>
        <w:br/>
      </w:r>
      <w:r>
        <w:rPr>
          <w:caps/>
          <w:color w:val="000000"/>
        </w:rPr>
        <w:t>Scena XIII</w:t>
        <w:br/>
      </w:r>
      <w:r>
        <w:rPr>
          <w:i/>
          <w:color w:val="000000"/>
        </w:rPr>
        <w:t>Drusilla, Ottone.</w:t>
        <w:br/>
        <w:t xml:space="preserve">Ottone di già amante di Drusilla dama di corte, </w:t>
        <w:br/>
        <w:t xml:space="preserve">vedendosi sprezzato da Poppea </w:t>
        <w:br/>
        <w:t xml:space="preserve">rinnova seco gl'amori promettendoli lealtà. </w:t>
        <w:br/>
        <w:t xml:space="preserve">Drusilla resta consolata del ricuperato suo affetto, </w:t>
        <w:br/>
        <w:t>e fornisse l'atto primo.</w:t>
        <w:br/>
      </w:r>
      <w:r>
        <w:rPr>
          <w:color w:val="000000"/>
        </w:rPr>
        <w:br/>
        <w:t>DRUSILLA</w:t>
        <w:br/>
        <w:t>Pur sempre di Poppea,</w:t>
        <w:br/>
        <w:t>O con la lingua, o col pensier discorri.</w:t>
        <w:br/>
        <w:br/>
        <w:t>OTTONE</w:t>
        <w:br/>
        <w:t>Discacciato dal cor viene alla lingua,</w:t>
        <w:br/>
        <w:t>E dalla lingua è consegnato ai venti</w:t>
        <w:br/>
        <w:t>Il nome di colei</w:t>
        <w:br/>
        <w:t>Ch'infedele tradì gl'affetti miei.</w:t>
        <w:br/>
        <w:br/>
        <w:t>DRUSILLA</w:t>
        <w:br/>
        <w:t xml:space="preserve">Il tribunal d'Amor </w:t>
        <w:br/>
        <w:t>Talor giustizia fa:</w:t>
        <w:br/>
        <w:t>Di me non hai pietà,</w:t>
        <w:br/>
        <w:t>Altri si ride, Otton, del tuo dolor.</w:t>
        <w:br/>
        <w:br/>
        <w:t>OTTONE</w:t>
        <w:br/>
        <w:t>A te di quanto son,</w:t>
        <w:br/>
        <w:t>Bellissima donzella</w:t>
        <w:br/>
        <w:t>Or fo libero don;</w:t>
        <w:br/>
        <w:t>Ad altri mi ritolgo,</w:t>
        <w:br/>
        <w:t>E solo tuo sarò, Drusilla mia.</w:t>
        <w:br/>
        <w:t>Perdona, o dio, perdona</w:t>
        <w:br/>
        <w:t>Il passato scortese mio costume;</w:t>
        <w:br/>
        <w:t>Benchè tu del mio error non mi riprenda,</w:t>
        <w:br/>
        <w:t>Confesso i falli andati,</w:t>
        <w:br/>
        <w:t>Eccoti l'alma mia pronta all'emenda.</w:t>
        <w:br/>
        <w:t>Fin ch'io vivrò</w:t>
        <w:br/>
        <w:t xml:space="preserve">t'amerà sempre, o bella </w:t>
        <w:br/>
        <w:t>quest'alma che ti fu cruda e rubella</w:t>
        <w:br/>
        <w:t>già pentita dall'error antico</w:t>
        <w:br/>
        <w:t>mi ti consacra omai servo et amico.</w:t>
        <w:br/>
        <w:br/>
        <w:t>DRUSILLA</w:t>
        <w:br/>
        <w:t>Già l'oblio seppellì</w:t>
        <w:br/>
        <w:t>Gl'andati amori ?</w:t>
        <w:br/>
        <w:t>È ver, Otton, è ver,</w:t>
        <w:br/>
        <w:t>Ch'a questo fido cor il tuo s'unì ?</w:t>
        <w:br/>
        <w:br/>
        <w:t>OTTONE</w:t>
        <w:br/>
        <w:t>È ver, Drusilla, è ver, sì, sì.</w:t>
        <w:br/>
        <w:br/>
        <w:t>DRUSILLA</w:t>
        <w:br/>
        <w:t>Temo che tu mi dica la bugia.</w:t>
        <w:br/>
        <w:br/>
        <w:t>OTTONE</w:t>
        <w:br/>
        <w:t>No, no, Drusilla, no.</w:t>
        <w:br/>
        <w:br/>
        <w:t>DRUSILLA</w:t>
        <w:br/>
        <w:t>Otton, non so, non so.</w:t>
        <w:br/>
        <w:br/>
        <w:t>OTTONE</w:t>
        <w:br/>
        <w:t>Teco non può mentir la fede mia.</w:t>
        <w:br/>
        <w:br/>
        <w:t>DRUSILLA</w:t>
        <w:br/>
        <w:t>M'ami ?</w:t>
        <w:br/>
        <w:br/>
        <w:t>OTTONE</w:t>
        <w:br/>
        <w:t>Ti bramo.</w:t>
        <w:br/>
        <w:br/>
        <w:t>DRUSILLA</w:t>
        <w:br/>
        <w:t>E come in un momento ?</w:t>
        <w:br/>
        <w:br/>
        <w:t>OTTONE</w:t>
        <w:br/>
        <w:t>Amor è foco, e subito s'accende.</w:t>
        <w:br/>
        <w:br/>
        <w:t>DRUSILLA</w:t>
        <w:br/>
        <w:t>Sì subite dolcezze</w:t>
        <w:br/>
        <w:t>Gode lieto il mio cor, ma non l'intende.</w:t>
        <w:br/>
        <w:t>M'ami ?</w:t>
        <w:br/>
        <w:br/>
        <w:t>OTTONE</w:t>
        <w:br/>
        <w:t>Ti bramo.</w:t>
        <w:br/>
        <w:t>Ti dican l'amor mio le tue bellezze.</w:t>
        <w:br/>
        <w:t>Per te nel cor ho nova forma impressa,</w:t>
        <w:br/>
        <w:t>I miracoli tuoi credi a te stessa.</w:t>
        <w:br/>
        <w:br/>
        <w:t>DRUSILLA</w:t>
        <w:br/>
        <w:t>Lieta m'en vado:</w:t>
        <w:br/>
        <w:t>Otton, resta felice;</w:t>
        <w:br/>
        <w:t>M'indirizzo a riverir l'imperatrice.</w:t>
        <w:br/>
        <w:br/>
        <w:t>OTTONE</w:t>
        <w:br/>
        <w:t>Le tempeste del cor, tutte tranquilla;</w:t>
        <w:br/>
        <w:t>D'altri Otton non sarà che di Drusilla;</w:t>
        <w:br/>
        <w:t>E pur al mio dispetto, iniquo Amore,</w:t>
        <w:br/>
        <w:t>Drusilla ho in bocca, e ho Poppea nel core.</w:t>
        <w:br/>
        <w:br/>
        <w:br/>
        <w:br/>
        <w:br/>
      </w:r>
      <w:r>
        <w:rPr>
          <w:b/>
          <w:color w:val="000000"/>
        </w:rPr>
        <w:t xml:space="preserve">ATTO SECONDO </w:t>
      </w:r>
    </w:p>
    <w:p>
      <w:pPr>
        <w:pStyle w:val="NormaleWeb"/>
        <w:rPr>
          <w:b/>
          <w:b/>
          <w:color w:val="000000"/>
          <w:sz w:val="24"/>
        </w:rPr>
      </w:pPr>
      <w:r>
        <w:rPr>
          <w:color w:val="000000"/>
        </w:rPr>
        <w:br/>
      </w:r>
      <w:r>
        <w:rPr>
          <w:caps/>
          <w:color w:val="000000"/>
        </w:rPr>
        <w:t>Scena I</w:t>
        <w:br/>
      </w:r>
      <w:r>
        <w:rPr>
          <w:i/>
          <w:color w:val="000000"/>
        </w:rPr>
        <w:t>Si muta la scena nella villa di Seneca.</w:t>
        <w:br/>
        <w:t>Seneca, Mercurio.</w:t>
        <w:br/>
        <w:t xml:space="preserve">Mercurio in terra mandato da Pallade </w:t>
        <w:br/>
        <w:t xml:space="preserve">annunzia a Seneca dover egli certo morire </w:t>
        <w:br/>
        <w:t xml:space="preserve">in quel giorno, il quale senza punto smarirsi </w:t>
        <w:br/>
        <w:t xml:space="preserve">degl'orrori della morte, </w:t>
        <w:br/>
        <w:t xml:space="preserve">rende grazie al Cielo, e Mercurio </w:t>
        <w:br/>
        <w:t>dopo fatta l'ambasciata se ne vola al Cielo.</w:t>
        <w:br/>
      </w:r>
      <w:r>
        <w:rPr>
          <w:color w:val="000000"/>
        </w:rPr>
        <w:br/>
        <w:t>SENECA</w:t>
        <w:br/>
        <w:t>Solitudine amata,</w:t>
        <w:br/>
        <w:t>Eremo della mente,</w:t>
        <w:br/>
        <w:t>Romitaggio a' pensieri,</w:t>
        <w:br/>
        <w:t>Delizie all'inteletto</w:t>
        <w:br/>
        <w:t>Che discorre e contempla</w:t>
        <w:br/>
        <w:t>L'immagini celesti</w:t>
        <w:br/>
        <w:t>Sotto le forme ignobili, terrene,</w:t>
        <w:br/>
        <w:t>A te l'anima mia lieta sen viene,</w:t>
        <w:br/>
        <w:t>E lunge dalla corte,</w:t>
        <w:br/>
        <w:t>Ch'insolente e superba</w:t>
        <w:br/>
        <w:t>Fa della mia pazienza anatomia</w:t>
        <w:br/>
        <w:t>Qui tra le frondi, e l'herbe,</w:t>
        <w:br/>
        <w:t>M'assido in grembo della pace mia.</w:t>
        <w:br/>
        <w:br/>
        <w:t>MERCURIO</w:t>
        <w:br/>
        <w:t>Vero amico del Cielo</w:t>
        <w:br/>
        <w:t>Appunto in questa solitaria chiostra</w:t>
        <w:br/>
        <w:t>Visitarti io volevo.</w:t>
        <w:br/>
        <w:br/>
        <w:t>SENECA</w:t>
        <w:br/>
        <w:t>E quando, e quando mai</w:t>
        <w:br/>
        <w:t>Le visite divine io meritai ?</w:t>
        <w:br/>
        <w:br/>
        <w:t>MERCURIO</w:t>
        <w:br/>
        <w:t>La sovrana virtù di cui sei pieno</w:t>
        <w:br/>
        <w:t>Deifica i mortali,</w:t>
        <w:br/>
        <w:t>E perciò son da te ben meritate</w:t>
        <w:br/>
        <w:t>Le celesti ambasciate.</w:t>
        <w:br/>
        <w:t>Pallade a te mi manda,</w:t>
        <w:br/>
        <w:t>E t'annunzia vicina l'ultim'ora</w:t>
        <w:br/>
        <w:t>Di questa frale vita,</w:t>
        <w:br/>
        <w:t>E'l passaggio all'eterna ed infinita.</w:t>
        <w:br/>
        <w:br/>
        <w:t>SENECA</w:t>
        <w:br/>
        <w:t>Oh me felice, adunque</w:t>
        <w:br/>
        <w:t>S'ho vivuto sinora</w:t>
        <w:br/>
        <w:t>Degl'uomini la vita,</w:t>
        <w:br/>
        <w:t>Vivrò dopo la morte</w:t>
        <w:br/>
        <w:t>La vita degli dei.</w:t>
        <w:br/>
        <w:t xml:space="preserve">Nume cortese, tu'l morir m'annunzi ? </w:t>
        <w:br/>
        <w:t>Or confermo i miei scritti,</w:t>
        <w:br/>
        <w:t>Autentico i miei studi;</w:t>
        <w:br/>
        <w:t>L'uscir di vita è una beata sorte,</w:t>
        <w:br/>
        <w:t>Se da bocca divina esce la morte.</w:t>
        <w:br/>
        <w:br/>
        <w:t>MERCURIO</w:t>
        <w:br/>
        <w:t>Lieto dunque t'accingi</w:t>
        <w:br/>
        <w:t>Al celeste viaggio,</w:t>
        <w:br/>
        <w:t>Al sublime passaggio,</w:t>
        <w:br/>
        <w:t>T'insegnerò la strada,</w:t>
        <w:br/>
        <w:t>Che ne conduce allo Stellato Polo;</w:t>
        <w:br/>
        <w:t>Seneca or colà sù io drizzo il volo.</w:t>
        <w:br/>
        <w:br/>
      </w:r>
      <w:r>
        <w:rPr>
          <w:caps/>
          <w:color w:val="000000"/>
        </w:rPr>
        <w:t>Scena II</w:t>
        <w:br/>
      </w:r>
      <w:r>
        <w:rPr>
          <w:i/>
          <w:color w:val="000000"/>
        </w:rPr>
        <w:t>Seneca, Liberto.</w:t>
        <w:br/>
        <w:t xml:space="preserve">Seneca riceve da Liberto, Capitano della Guardia </w:t>
        <w:br/>
        <w:t xml:space="preserve">di Nerone, l'annunzio di morte d'ordine di Nerone; </w:t>
        <w:br/>
        <w:t>Seneca costante si prepara all'uscir di vita.</w:t>
        <w:br/>
      </w:r>
      <w:r>
        <w:rPr>
          <w:color w:val="000000"/>
        </w:rPr>
        <w:br/>
        <w:t>LIBERTO</w:t>
        <w:br/>
        <w:t>Il comando tiranno</w:t>
        <w:br/>
        <w:t>Esclude ogni ragione,</w:t>
        <w:br/>
        <w:t>E tratta solo o violenza, o morte.</w:t>
        <w:br/>
        <w:t>Io devo riferirlo, e non dimeno</w:t>
        <w:br/>
        <w:t>Relator innocente</w:t>
        <w:br/>
        <w:t>Mi par d'esser partecipe del male,</w:t>
        <w:br/>
        <w:t>Ch'a riferire io vado.</w:t>
        <w:br/>
        <w:t>Seneca, assai m'incresce di trovarti</w:t>
        <w:br/>
        <w:t>Mentre pur ti ricerco.</w:t>
        <w:br/>
        <w:t>Deh, non mi riguardar con occhio torvo</w:t>
        <w:br/>
        <w:t>Se a te sarò d'infausto annunzio il corvo.</w:t>
        <w:br/>
        <w:br/>
        <w:t>SENECA</w:t>
        <w:br/>
        <w:t>Amico, è già gran tempo,</w:t>
        <w:br/>
        <w:t>Ch'io porto il seno armato</w:t>
        <w:br/>
        <w:t>Contro i colpi del Fato.</w:t>
        <w:br/>
        <w:t>La notizia del secolo in cui vivo,</w:t>
        <w:br/>
        <w:t>Forestiera non giunge alla mia mente;</w:t>
        <w:br/>
        <w:t>Se m'arrechi la morte,</w:t>
        <w:br/>
        <w:t>Non mi chieder perdono:</w:t>
        <w:br/>
        <w:t>Rido, mentre mi porti un sì bel dono.</w:t>
        <w:br/>
        <w:br/>
        <w:t>LIBERTO</w:t>
        <w:br/>
        <w:t>Nerone...</w:t>
        <w:br/>
        <w:br/>
        <w:t>SENECA</w:t>
        <w:br/>
        <w:t>Non più, non più...</w:t>
        <w:br/>
        <w:br/>
        <w:t>LIBERTO</w:t>
        <w:br/>
        <w:t>... a te mi manda</w:t>
        <w:br/>
        <w:br/>
        <w:t>SENECA</w:t>
        <w:br/>
        <w:t>Non più, t'ho inteso, e ubbidisco or ora.</w:t>
        <w:br/>
        <w:br/>
        <w:t>LIBERTO</w:t>
        <w:br/>
        <w:t>E come intendi me pria ch'io m'esprima ?</w:t>
        <w:br/>
        <w:br/>
        <w:t>SENECA</w:t>
        <w:br/>
        <w:t>La forma del tuo dir e la persona</w:t>
        <w:br/>
        <w:t>Ch'a me ti manda, son due contrassegni</w:t>
        <w:br/>
        <w:t>Minacciosi e crudeli</w:t>
        <w:br/>
        <w:t>Del mio fatal destino;</w:t>
        <w:br/>
        <w:t>Già, già son indovino.</w:t>
        <w:br/>
        <w:t xml:space="preserve">Nerone a me t'invia </w:t>
        <w:br/>
        <w:t>A imponermi la morte,</w:t>
        <w:br/>
        <w:t xml:space="preserve">Ed io sol tanto tempo </w:t>
        <w:br/>
        <w:t>Frappongo ad ubbidirlo</w:t>
        <w:br/>
        <w:t>Quanto bast'a formar ringraziamenti</w:t>
        <w:br/>
        <w:t>Alla sua cortesia, che mentre vede</w:t>
        <w:br/>
        <w:t>Dimenticato il Ciel de' casi miei,</w:t>
        <w:br/>
        <w:t>Gli vuol far sovvenir ch'io vivo ancora,</w:t>
        <w:br/>
        <w:t>Per liberar e l'aria e la natura</w:t>
        <w:br/>
        <w:t>Dal pagar l'ingustissima angheria</w:t>
        <w:br/>
        <w:t>De' fiati e i giorni alla vecchia mia.</w:t>
        <w:br/>
        <w:t>Ma di mia vita il fine</w:t>
        <w:br/>
        <w:t>Non sazierà Nerone;</w:t>
        <w:br/>
        <w:t>L'alimento d'un vizio all'altro è fame,</w:t>
        <w:br/>
        <w:t>Il varco ad un eccesso a mille è strada,</w:t>
        <w:br/>
        <w:t>Ed è lassù prefisso,</w:t>
        <w:br/>
        <w:t>Che cento abissi chiami un sol abisso</w:t>
        <w:br/>
        <w:br/>
        <w:t>LIBERTO</w:t>
        <w:br/>
        <w:t>Signor, indovinasti;</w:t>
        <w:br/>
        <w:t>Mori, e mori felice,</w:t>
        <w:br/>
        <w:t>Che come vanno i giorni</w:t>
        <w:br/>
        <w:t>All'impronto del sole</w:t>
        <w:br/>
        <w:t>A marcarsi di luce,</w:t>
        <w:br/>
        <w:t>Così alle tue scritture</w:t>
        <w:br/>
        <w:t>Verran per prender luce i scritti altrui.</w:t>
        <w:br/>
        <w:t>I nostri imperatori</w:t>
        <w:br/>
        <w:t>Diventan dopo morte eterni numi,</w:t>
        <w:br/>
        <w:t xml:space="preserve">E trionfante Roma, </w:t>
        <w:br/>
        <w:t>Quando un prencipe perde, acquista un dio.</w:t>
        <w:br/>
        <w:t>Ma tu morendo, o Seneca felice,</w:t>
        <w:br/>
        <w:t>Avrai la deitade.</w:t>
        <w:br/>
        <w:t>Non l'avrà mai Nerone,</w:t>
        <w:br/>
        <w:t>Che non s' ammette in Ciel, nume fellone.</w:t>
        <w:br/>
        <w:t>Mori, mori felice.</w:t>
        <w:br/>
        <w:br/>
        <w:t>SENECA</w:t>
        <w:br/>
        <w:t>Vanne, vattene omai,</w:t>
        <w:br/>
        <w:t>E se parli a Nerone avanti sera,</w:t>
        <w:br/>
        <w:t>Ch'io son morto, e sepolto gli dirai.</w:t>
        <w:br/>
        <w:br/>
      </w:r>
      <w:r>
        <w:rPr>
          <w:caps/>
          <w:color w:val="000000"/>
        </w:rPr>
        <w:t>Scena III</w:t>
        <w:br/>
      </w:r>
      <w:r>
        <w:rPr>
          <w:i/>
          <w:color w:val="000000"/>
        </w:rPr>
        <w:t>Seneca, Famigliari.</w:t>
        <w:br/>
        <w:t xml:space="preserve">Seneca consola i suoi famigliari, </w:t>
        <w:br/>
        <w:t xml:space="preserve">quali lo dissuadono a morire, </w:t>
        <w:br/>
        <w:t xml:space="preserve">e ordina a quelli di prepararli </w:t>
        <w:br/>
        <w:t>il bagno per ricever la morte.</w:t>
        <w:br/>
      </w:r>
      <w:r>
        <w:rPr>
          <w:color w:val="000000"/>
        </w:rPr>
        <w:br/>
        <w:t>SENECA</w:t>
        <w:br/>
        <w:t>Amici è giunta l'ora</w:t>
        <w:br/>
        <w:t>Di praticare in fatti</w:t>
        <w:br/>
        <w:t>Quella virtù, che tanto celebrai.</w:t>
        <w:br/>
        <w:t>Breve angoscia è la morte;</w:t>
        <w:br/>
        <w:t>Un sospir peregrino esce dal core,</w:t>
        <w:br/>
        <w:t>Ov'è stato molt'anni,</w:t>
        <w:br/>
        <w:t>Quasi in ospizio, come forastiero,</w:t>
        <w:br/>
        <w:t>E se ne vola all'Olimpo,</w:t>
        <w:br/>
        <w:t>Della felicità soggiorno vero.</w:t>
        <w:br/>
        <w:br/>
        <w:t>FAMIGLIARI</w:t>
        <w:br/>
        <w:t>Non morir, Seneca, no.</w:t>
        <w:br/>
        <w:t>Io per me morir non vo'.</w:t>
        <w:br/>
        <w:br/>
        <w:t>RITORNELLO</w:t>
        <w:br/>
        <w:t>I°: Questa vita è dolce troppo,</w:t>
        <w:br/>
        <w:t>II°: Questo ciel troppo è sereno,</w:t>
        <w:br/>
        <w:t>III°: Ogni amar, ogni veleno</w:t>
        <w:br/>
        <w:br/>
        <w:t>I TRE</w:t>
        <w:br/>
        <w:t>Finalmente è lieve intoppo.</w:t>
        <w:br/>
        <w:br/>
        <w:t>RITORNELLO</w:t>
        <w:br/>
        <w:t>I°: Se mi corco al sonno lieve,</w:t>
        <w:br/>
        <w:t>II°: Mi risveglio in sul mattino,</w:t>
        <w:br/>
        <w:t>III°: Ma un avel di marmo fino,</w:t>
        <w:br/>
        <w:br/>
        <w:t>I TRE</w:t>
        <w:br/>
        <w:t>Mai no dà quel che riceve.</w:t>
        <w:br/>
        <w:t>Io per me morir non vo'.</w:t>
        <w:br/>
        <w:t>Non morir, Seneca.</w:t>
        <w:br/>
        <w:br/>
        <w:t>RITORNELLO</w:t>
        <w:br/>
        <w:br/>
        <w:t>SENECA</w:t>
        <w:br/>
        <w:t>Supprimete i singulti,</w:t>
        <w:br/>
        <w:t xml:space="preserve">Rimandate quei pianti </w:t>
        <w:br/>
        <w:t>Dai canali degl'occhi</w:t>
        <w:br/>
        <w:t>Alle fonti dell'anime, o miei cari.</w:t>
        <w:br/>
        <w:t xml:space="preserve">Vada quell'acqua omai </w:t>
        <w:br/>
        <w:t xml:space="preserve">A lavarvi dai cori </w:t>
        <w:br/>
        <w:t>Dell'incostanza vil le macchie indegne.</w:t>
        <w:br/>
        <w:t>Altr'esequie ricerca,</w:t>
        <w:br/>
        <w:t>Ch'un gemito dolente</w:t>
        <w:br/>
        <w:t>Seneca moriente.</w:t>
        <w:br/>
        <w:t>Itene tutti, a prepararmi il bagno,</w:t>
        <w:br/>
        <w:t>Che se la vita corre</w:t>
        <w:br/>
        <w:t>Come il rivo fluente,</w:t>
        <w:br/>
        <w:t>In un tepido rivo</w:t>
        <w:br/>
        <w:t>Questo sangue innocente io vo' che vada</w:t>
        <w:br/>
        <w:t>A imporporarmi del morir la strada.</w:t>
        <w:br/>
        <w:br/>
        <w:t>Scena Quarta</w:t>
        <w:br/>
      </w:r>
      <w:r>
        <w:rPr>
          <w:i/>
          <w:color w:val="000000"/>
        </w:rPr>
        <w:t>Seneca, Coro di Virtù</w:t>
        <w:br/>
      </w:r>
      <w:r>
        <w:rPr>
          <w:color w:val="000000"/>
        </w:rPr>
        <w:br/>
        <w:t>CHORO di Virtù</w:t>
        <w:br/>
        <w:t>Lieto, e ridente</w:t>
        <w:br/>
        <w:t>Al fin t'affretta,</w:t>
        <w:br/>
        <w:t>Che il ciel t'aspetta.</w:t>
        <w:br/>
        <w:br/>
        <w:t>SENECA</w:t>
        <w:br/>
        <w:t>Breve coltello,</w:t>
        <w:br/>
        <w:t>Ferro minuto</w:t>
        <w:br/>
        <w:t>Sarà la chiave</w:t>
        <w:br/>
        <w:t>Che m'aprirà</w:t>
        <w:br/>
        <w:t>Le vene in terra,</w:t>
        <w:br/>
        <w:t>E in Ciel le porte dell'eternità.</w:t>
        <w:br/>
        <w:br/>
        <w:t>CHORO</w:t>
        <w:br/>
        <w:t>Lieto, e ridente...ecc.</w:t>
        <w:br/>
        <w:br/>
        <w:t>SENECA</w:t>
        <w:br/>
        <w:t>A Dio grandezze,</w:t>
        <w:br/>
        <w:t>Pompe di vetro</w:t>
        <w:br/>
        <w:t>Glorie di polve</w:t>
        <w:br/>
        <w:t>Larve d' error</w:t>
        <w:br/>
        <w:t>Che in un momento</w:t>
        <w:br/>
        <w:t>Affascinate, assassinate il cor.</w:t>
        <w:br/>
        <w:br/>
        <w:t>CHORO</w:t>
        <w:br/>
        <w:t>Lieto, e ridente...ecc.</w:t>
        <w:br/>
        <w:br/>
        <w:t>SENECA</w:t>
        <w:br/>
        <w:t>Già, già dispiego il volo</w:t>
        <w:br/>
        <w:t>Da questa mia decrepita mortale</w:t>
        <w:br/>
        <w:t>E verso il choro vostro,</w:t>
        <w:br/>
        <w:t>Adorate virtudi, inalzo l' ale.</w:t>
        <w:br/>
        <w:t>Scena IV</w:t>
        <w:br/>
        <w:t>Si muta la scena nella città di Roma.</w:t>
        <w:br/>
        <w:t>Valletto, Damigella.</w:t>
        <w:br/>
        <w:t xml:space="preserve">Valletto, paggio, e Damigella dell'imperatrice </w:t>
        <w:br/>
        <w:t>scherzano amorosamente insieme.</w:t>
        <w:br/>
        <w:br/>
        <w:t>VALLETTO</w:t>
        <w:br/>
        <w:t>Sento un certo non so che,</w:t>
        <w:br/>
        <w:t>Che mi pizzica, e diletta,</w:t>
        <w:br/>
        <w:t>Dimmi tu che cosa egli è,</w:t>
        <w:br/>
        <w:t>Damigella amorosetta.</w:t>
        <w:br/>
        <w:t>Ti farei, ti direi,</w:t>
        <w:br/>
        <w:t>Ma non so quel ch'io vorrei.</w:t>
        <w:br/>
        <w:br/>
        <w:t>RITORNELLO</w:t>
        <w:br/>
        <w:t>Se sto teco il cor mi batte,</w:t>
        <w:br/>
        <w:t>Se tu parti, io sto melenso,</w:t>
        <w:br/>
        <w:t>Al tuo sen di vivo latte,</w:t>
        <w:br/>
        <w:t>Sempre aspiro e sempre penso.</w:t>
        <w:br/>
        <w:t>Ti farei, ti direi,</w:t>
        <w:br/>
        <w:t>Ma non so quel ch'io vorrei.</w:t>
        <w:br/>
        <w:br/>
        <w:t>RITORNELLO</w:t>
        <w:br/>
        <w:br/>
        <w:t>DAMIGELLA</w:t>
        <w:br/>
        <w:t>Astutello, garzoncello,</w:t>
        <w:br/>
        <w:t>Bamboleggia amor in te.</w:t>
        <w:br/>
        <w:t>Se divieni amante, affè,</w:t>
        <w:br/>
        <w:t>Perderai tosto il cervello.</w:t>
        <w:br/>
        <w:t>Ma sete amor, e tu due malandrini.</w:t>
        <w:br/>
        <w:br/>
        <w:t>VALLETTO</w:t>
        <w:br/>
        <w:t>Dunque Amor così comincia ?</w:t>
        <w:br/>
        <w:t>È una cosa molto dolce ?</w:t>
        <w:br/>
        <w:t>Io darei per godere il tuo diletto</w:t>
        <w:br/>
        <w:t>I cireggi, le pera, ed il confetto.</w:t>
        <w:br/>
        <w:t>Ma se amaro divenisse</w:t>
        <w:br/>
        <w:t>Questo miel, che sì mi piace,</w:t>
        <w:br/>
        <w:t>L'addolciresti tu ?</w:t>
        <w:br/>
        <w:t>Dimmelo vita mia, dimmelo, di' ?</w:t>
        <w:br/>
        <w:br/>
        <w:t>DAMIGELLA</w:t>
        <w:br/>
        <w:t>L'addolcirei, sì, sì.</w:t>
        <w:br/>
        <w:br/>
        <w:t>DAMIGELLA e VALLETTO</w:t>
        <w:br/>
        <w:t>O caro, godiamo! / O cara, cantiamo!</w:t>
        <w:br/>
        <w:t xml:space="preserve">Godiamo, cantiamo, </w:t>
        <w:br/>
        <w:t>Andiamo a godere.</w:t>
        <w:br/>
        <w:t>Allunga il morire</w:t>
        <w:br/>
        <w:t>Chi tarda il piacere.</w:t>
        <w:br/>
        <w:t>Godiamo, cantiamo,</w:t>
        <w:br/>
        <w:t>Andiamo a godere.</w:t>
        <w:br/>
        <w:t>O caro, godiamo! / O cara, cantiamo!</w:t>
        <w:br/>
        <w:br/>
        <w:t>VALLETTO</w:t>
        <w:br/>
        <w:t>Dunque Amor così commincia ?</w:t>
        <w:br/>
        <w:t>È una cosa molto dolce ?</w:t>
        <w:br/>
        <w:t>Io darei per goder il tuo diletto</w:t>
        <w:br/>
        <w:t xml:space="preserve">I cireggi, le pere, ed il confetto. </w:t>
        <w:br/>
        <w:t>Ma se amaro divenisse</w:t>
        <w:br/>
        <w:t>Questo miel che sì mi piace, l'addolciresti tu ?</w:t>
        <w:br/>
        <w:t xml:space="preserve">Dimmelo vita mia, dimmelo di'! </w:t>
        <w:br/>
        <w:br/>
        <w:t>DAMIGELLA</w:t>
        <w:br/>
        <w:t xml:space="preserve">S'a te piace così </w:t>
        <w:br/>
        <w:t>L' addolcirei, sì, sì.</w:t>
        <w:br/>
        <w:br/>
        <w:t>VALLETTO</w:t>
        <w:br/>
        <w:t>Ma come, come poi faresti ?</w:t>
        <w:br/>
        <w:br/>
        <w:t>DAMIGELLA</w:t>
        <w:br/>
        <w:t>Che, che, dunque non lo sai ?</w:t>
        <w:br/>
        <w:br/>
        <w:t>VALLETTO</w:t>
        <w:br/>
        <w:t>Nol so, cara, nol so.</w:t>
        <w:br/>
        <w:t>Dimmi, come si fa;</w:t>
        <w:br/>
        <w:t>Fa ch'io lo sappia espresso,</w:t>
        <w:br/>
        <w:t>Perché se la superbia si ponesse</w:t>
        <w:br/>
        <w:t>Sul grave del sussiego</w:t>
        <w:br/>
        <w:t>Io sappia raddolcirmi da me stesso.</w:t>
        <w:br/>
        <w:t xml:space="preserve">Mi par che per adesso, </w:t>
        <w:br/>
        <w:t xml:space="preserve">Se mi dirai, che m'ami, </w:t>
        <w:br/>
        <w:t>Io mi contentarò.</w:t>
        <w:br/>
        <w:t>Dimmelo, dimmelo dunque, o cara, cara</w:t>
        <w:br/>
        <w:t>E se vivo mi vuoi, non dir di no.</w:t>
        <w:br/>
        <w:br/>
        <w:t>DAMIGELLA</w:t>
        <w:br/>
        <w:t>T'amo caro, caro Valletto,</w:t>
        <w:br/>
        <w:t>E nel mezzo del cor sempre t'avrò.</w:t>
        <w:br/>
        <w:br/>
        <w:t>VALLETTO</w:t>
        <w:br/>
        <w:t>E se vivo mi vuoi, non dir di no.</w:t>
        <w:br/>
        <w:t>Non vorrei, speme mia, starti nel core,</w:t>
        <w:br/>
        <w:t>Vorrei starti più in su.</w:t>
        <w:br/>
        <w:t>Non so, se mia voglia o saggia, o sciocca,</w:t>
        <w:br/>
        <w:t>Io vorrei, che'l mio cor facesse nido</w:t>
        <w:br/>
        <w:t>Nelle fossette belle, e delicate,</w:t>
        <w:br/>
        <w:t>Che stan poco discoste, alla tua bocca.</w:t>
        <w:br/>
        <w:br/>
        <w:t>DAMIGELLA</w:t>
        <w:br/>
        <w:t>Se ti mordessi poi ?</w:t>
        <w:br/>
        <w:br/>
        <w:t>DAMIGELLA</w:t>
        <w:br/>
        <w:t xml:space="preserve">Ti lagneresti in pianti tutt'un dì. </w:t>
        <w:br/>
        <w:br/>
        <w:t>VALLETTO</w:t>
        <w:br/>
        <w:t>Mordimi quanto sai, mordimi sì.</w:t>
        <w:br/>
        <w:t>Main mai non mi lagnarò;</w:t>
        <w:br/>
        <w:t>Morditure sì dolci</w:t>
        <w:br/>
        <w:t xml:space="preserve">Vorrei, goderle sempre, </w:t>
        <w:br/>
        <w:t>Purché baciat'io sia da tuoi rubini</w:t>
        <w:br/>
        <w:t>Mi mordan pur le perle.</w:t>
        <w:br/>
        <w:t>Mordimi quanto sai, mordimi sì.</w:t>
        <w:br/>
        <w:br/>
      </w:r>
      <w:r>
        <w:rPr>
          <w:caps/>
          <w:color w:val="000000"/>
        </w:rPr>
        <w:t>Scena V</w:t>
        <w:br/>
      </w:r>
      <w:r>
        <w:rPr>
          <w:i/>
          <w:color w:val="000000"/>
        </w:rPr>
        <w:t>Nerone, Lucano.</w:t>
        <w:br/>
        <w:t xml:space="preserve">Nerone intesa la morte di Seneca, </w:t>
        <w:br/>
        <w:t>canta amorosamente con Lucano</w:t>
        <w:br/>
        <w:t>poeta suo famigliare deliriando nell'amor di Poppea.</w:t>
        <w:br/>
      </w:r>
      <w:r>
        <w:rPr>
          <w:color w:val="000000"/>
        </w:rPr>
        <w:br/>
        <w:t>NERONE</w:t>
        <w:br/>
        <w:t>Or che Seneca è morto,</w:t>
        <w:br/>
        <w:t>Cantiam, cantiam Lucano,</w:t>
        <w:br/>
        <w:t>Amorose canzoni</w:t>
        <w:br/>
        <w:t>In lode d'un bel viso,</w:t>
        <w:br/>
        <w:t>Che di sua mano Amor nel cor, m'ha inciso.</w:t>
        <w:br/>
        <w:br/>
        <w:t>LUCANO</w:t>
        <w:br/>
        <w:t>Cantiam, Signore, cantiamo,</w:t>
        <w:br/>
        <w:br/>
        <w:t>NERONE e LUCANO</w:t>
        <w:br/>
        <w:t>Di quel viso ridente,</w:t>
        <w:br/>
        <w:t xml:space="preserve">Che spira glorie, ed influisce amori; cantiam </w:t>
        <w:br/>
        <w:t>Di quel viso beato,</w:t>
        <w:br/>
        <w:br/>
        <w:t>LUCANO</w:t>
        <w:br/>
        <w:t>In cui l'idea d'Amor se stessa pose,</w:t>
        <w:br/>
        <w:br/>
        <w:t>NERONE e LUCANO</w:t>
        <w:br/>
        <w:t>E seppe su le nevi</w:t>
        <w:br/>
        <w:t>Con nova meraviglia,</w:t>
        <w:br/>
        <w:t>Animar, incantar la granatiglia.</w:t>
        <w:br/>
        <w:t>Cantiam, di quella bocca</w:t>
        <w:br/>
        <w:t>A cui l'India e l'Arabia</w:t>
        <w:br/>
        <w:t>Le perle consacrò, donò gli odori.</w:t>
        <w:br/>
        <w:br/>
        <w:t>LUCANO</w:t>
        <w:br/>
        <w:t>Bocca, che se ragiona o ride,</w:t>
        <w:br/>
        <w:t>Con invisibil arme punge, e all'alma</w:t>
        <w:br/>
        <w:t>Donna felicità mentre l'uccide.</w:t>
        <w:br/>
        <w:t>Bocca, che se mi porge</w:t>
        <w:br/>
        <w:t>Lasciveggiando il tenero rubino</w:t>
        <w:br/>
        <w:t>M'inebria il cor di nettare divino.</w:t>
        <w:br/>
        <w:br/>
        <w:t>NERONE</w:t>
        <w:br/>
        <w:t>Bocca, ahi, destino !</w:t>
        <w:br/>
        <w:br/>
        <w:t>LUCANO</w:t>
        <w:br/>
        <w:t>Tu vai, signor, tu vai</w:t>
        <w:br/>
        <w:t>Nell'estasi d'amor deliciando,</w:t>
        <w:br/>
        <w:t>E ti piovon dagl'occhi</w:t>
        <w:br/>
        <w:t>Stille di tenerezza,</w:t>
        <w:br/>
        <w:t>Lacrime di dolcezza.</w:t>
        <w:br/>
        <w:br/>
        <w:t>NERONE</w:t>
        <w:br/>
        <w:t xml:space="preserve">Idolo mio, </w:t>
        <w:br/>
        <w:t>Celebrarti io vorrei,</w:t>
        <w:br/>
        <w:t>Ma son minute fiaccole, e cadenti,</w:t>
        <w:br/>
        <w:t>Dirimpetto al tuo sole i detti miei.</w:t>
        <w:br/>
        <w:br/>
        <w:t>RITORNELLO</w:t>
        <w:br/>
        <w:t>Son rubin preziosi</w:t>
        <w:br/>
        <w:t>I tuoi labri amorosi,</w:t>
        <w:br/>
        <w:t>Il mio core costante</w:t>
        <w:br/>
        <w:t>È di saldo diamante,</w:t>
        <w:br/>
        <w:t>Così le tue bellezze, ed il mio core</w:t>
        <w:br/>
        <w:t>Di care gemme ha fabbricato Amore.</w:t>
        <w:br/>
        <w:br/>
        <w:t>RITORNELLO</w:t>
        <w:br/>
        <w:br/>
        <w:t>LUCANO</w:t>
        <w:br/>
        <w:t>O felice Poppea</w:t>
        <w:br/>
        <w:t>Signor nelle tue lodi.</w:t>
        <w:br/>
        <w:t>O felice Nerone</w:t>
        <w:br/>
        <w:t>In grembo di Poppea.</w:t>
        <w:br/>
        <w:br/>
        <w:t xml:space="preserve">LUCANO e NERONE </w:t>
        <w:br/>
        <w:t>Di Neron, di Poppea</w:t>
        <w:br/>
        <w:t>cantiamo i vanti.</w:t>
        <w:br/>
        <w:br/>
        <w:t xml:space="preserve">NERONE </w:t>
        <w:br/>
        <w:t>Apra le cataratte il ciel d'amore.</w:t>
        <w:br/>
        <w:br/>
        <w:t xml:space="preserve">LUCANO </w:t>
        <w:br/>
        <w:t>E diluvi, ed inondi a tutte l'ore</w:t>
        <w:br/>
        <w:br/>
        <w:t xml:space="preserve">NERONE e LUCANO </w:t>
        <w:br/>
        <w:t>Felicità sovra gli amati amanti.</w:t>
        <w:br/>
        <w:br/>
        <w:t>RITORNELLO</w:t>
        <w:br/>
        <w:br/>
        <w:t>NERONE</w:t>
        <w:br/>
        <w:t>Son rose senza spine</w:t>
        <w:br/>
        <w:t>Le guance tue divine,</w:t>
        <w:br/>
        <w:t>Gigli, e ligustri eccede</w:t>
        <w:br/>
        <w:t>Il candor di mia fede,</w:t>
        <w:br/>
        <w:t>Cosi tra' l tuo bel viso, ed il mio core</w:t>
        <w:br/>
        <w:t>La primavera sua divide Amore.</w:t>
        <w:br/>
        <w:t>Ond'io lieto men vivo or tra gli amanti.</w:t>
        <w:br/>
        <w:br/>
        <w:t>TIGELLINO</w:t>
        <w:br/>
        <w:t>O felice Poppea</w:t>
        <w:br/>
        <w:t>Signor nelle tue lodi.</w:t>
        <w:br/>
        <w:br/>
        <w:t>PETRONIO</w:t>
        <w:br/>
        <w:t>O felice Nerone</w:t>
        <w:br/>
        <w:t>In grembo di Poppea.</w:t>
        <w:br/>
        <w:br/>
        <w:t>TIGELLINO e PETRONIO</w:t>
        <w:br/>
        <w:t>Di Neron, di Poppea</w:t>
        <w:br/>
        <w:t>cantiamo i vanti.</w:t>
        <w:br/>
        <w:br/>
        <w:t>LUCANO</w:t>
        <w:br/>
        <w:t>Apra le cataratte il ciel d'amore.</w:t>
        <w:br/>
        <w:br/>
        <w:t>PETRONIO e TIGELLINO</w:t>
        <w:br/>
        <w:t>E diluvi, ed inondi a tutte l'ore</w:t>
        <w:br/>
        <w:br/>
        <w:t>TUTTI</w:t>
        <w:br/>
        <w:t>Felicità sovra gli amati amanti.</w:t>
        <w:br/>
        <w:br/>
        <w:t>RITORNELLO</w:t>
        <w:br/>
        <w:br/>
        <w:t>NERONE</w:t>
        <w:br/>
        <w:t>Son rose senza spine</w:t>
        <w:br/>
        <w:t>Le tue guancie divine,</w:t>
        <w:br/>
        <w:t>Gigli, e ligustri eccede</w:t>
        <w:br/>
        <w:t>Il candor di mia fede,</w:t>
        <w:br/>
        <w:t>Cosi tra' l tuo bel viso, ed il mio core</w:t>
        <w:br/>
        <w:t>La primavera sua divide Amore.</w:t>
        <w:br/>
        <w:br/>
        <w:t xml:space="preserve">Scena Settima </w:t>
        <w:br/>
        <w:t>Nerone, Poppea.</w:t>
        <w:br/>
        <w:br/>
        <w:t>NERONE</w:t>
        <w:br/>
        <w:t>Ò come, ò come a tempo,</w:t>
        <w:br/>
        <w:t>Bella adorata mia, mi sopragiungi.</w:t>
        <w:br/>
        <w:t>Io stavo contemplando</w:t>
        <w:br/>
        <w:t>Col pensier il tuo volto,</w:t>
        <w:br/>
        <w:t>Hor con occhi idolatri io lo vagheggio;</w:t>
        <w:br/>
        <w:t>Occhi cari, Occhi dolci,</w:t>
        <w:br/>
        <w:t>Al cui negro amoroso</w:t>
        <w:br/>
        <w:t>Cede la luce del più caro dì,</w:t>
        <w:br/>
        <w:t>Da voi lo strale uscì,</w:t>
        <w:br/>
        <w:t>Che mi piagò soavemente il core,</w:t>
        <w:br/>
        <w:t>Per voi vive Nerone, e per voi more.</w:t>
        <w:br/>
        <w:br/>
        <w:t>POPPEA</w:t>
        <w:br/>
        <w:t>Et io non trovo giorno,</w:t>
        <w:br/>
        <w:t>Dove tu non risplendi,</w:t>
        <w:br/>
        <w:t>E non vuole il cor mio,</w:t>
        <w:br/>
        <w:t>Ch' alcun aria da me sia respirata,</w:t>
        <w:br/>
        <w:t>Se non è dal tuo viso illuminata,</w:t>
        <w:br/>
        <w:t>Viso che circondato</w:t>
        <w:br/>
        <w:t>Di maestà amorosa,</w:t>
        <w:br/>
        <w:t>Passando per quest' occhi al cor m' entrò,</w:t>
        <w:br/>
        <w:t>Ond' io per sempre havrò,</w:t>
        <w:br/>
        <w:t>Del tuo divin sembiante, ò mio Signore,</w:t>
        <w:br/>
        <w:t>Un ritratto negl' occhi, et un nel core.</w:t>
        <w:br/>
        <w:br/>
        <w:t>NERONE</w:t>
        <w:br/>
        <w:t>Deh perche non son' io</w:t>
        <w:br/>
        <w:t>Sottile, e respirabile elemento,</w:t>
        <w:br/>
        <w:t>Per entrar mia diletta</w:t>
        <w:br/>
        <w:t>In quella bocca amata,</w:t>
        <w:br/>
        <w:t>Che passerei per uscio di rubino</w:t>
        <w:br/>
        <w:t>A' baciar di nascosto un cor divino.</w:t>
        <w:br/>
        <w:br/>
        <w:t>POPPEA</w:t>
        <w:br/>
        <w:t>Deh perche non son' io</w:t>
        <w:br/>
        <w:t>L' ombra del tuo bel corpo, ò mio Signore,</w:t>
        <w:br/>
        <w:t>Per assisterti sempre</w:t>
        <w:br/>
        <w:t>In compagnia d' amore,</w:t>
        <w:br/>
        <w:t>Deh faccia il Ciel, per consolar mio duolo</w:t>
        <w:br/>
        <w:t>Di te, di me, Signor, un corpo solo.</w:t>
        <w:br/>
        <w:br/>
        <w:t>NERONE e POPPEA</w:t>
        <w:br/>
        <w:t>Partiam partiamo,</w:t>
        <w:br/>
        <w:t>Ben tosto si unirà.</w:t>
        <w:br/>
        <w:t>Nè più si scioglierà la destra, e' l core;</w:t>
        <w:br/>
        <w:t>Tu di là,</w:t>
        <w:br/>
        <w:t>Io di quà.</w:t>
        <w:br/>
        <w:t>Ahi che di pianto hormai le luci hò piene,</w:t>
        <w:br/>
        <w:t>Ma ben presto verran l' hore serene.</w:t>
        <w:br/>
        <w:br/>
      </w:r>
      <w:r>
        <w:rPr>
          <w:i w:val="false"/>
          <w:caps/>
          <w:color w:val="000000"/>
        </w:rPr>
        <w:t>Scena Sesta (1a versione)</w:t>
        <w:br/>
      </w:r>
      <w:r>
        <w:rPr>
          <w:i/>
          <w:color w:val="000000"/>
        </w:rPr>
        <w:t>Ottavia sola.</w:t>
        <w:br/>
      </w:r>
      <w:r>
        <w:rPr>
          <w:color w:val="000000"/>
        </w:rPr>
        <w:br/>
        <w:t>OTTAVIA</w:t>
        <w:br/>
        <w:t xml:space="preserve">Eccomi quasi priva </w:t>
        <w:br/>
        <w:t xml:space="preserve">Dell' Impero e'l consorte, </w:t>
        <w:br/>
        <w:t>Ma, lassa me, non priva</w:t>
        <w:br/>
        <w:t>Del ripudio, e di morte.</w:t>
        <w:br/>
        <w:t xml:space="preserve">Martiri, o m' uccidete, </w:t>
        <w:br/>
        <w:t>O speranze alla fin non m'affliggete.</w:t>
        <w:br/>
        <w:t xml:space="preserve">Neron, Nerone mio </w:t>
        <w:br/>
        <w:t>Chi mi ti toglie, oh dio,</w:t>
        <w:br/>
        <w:t>Come, come ti perdo, ohimè,</w:t>
        <w:br/>
        <w:t xml:space="preserve">Cade l'affetto tuo, mancò la fé. </w:t>
        <w:br/>
        <w:t xml:space="preserve">Poppea crudel, </w:t>
        <w:br/>
        <w:t>Poppea, cruda Poppea,</w:t>
        <w:br/>
        <w:t>Se lo stato mi togli,</w:t>
        <w:br/>
        <w:t xml:space="preserve">Se de' miei regni, e d'ogni ben mi spogli </w:t>
        <w:br/>
        <w:t xml:space="preserve">Non me ne curo, no, no, prendil'in pace, </w:t>
        <w:br/>
        <w:t xml:space="preserve">Ch'io cedendoli a te, credi, che sono </w:t>
        <w:br/>
        <w:t xml:space="preserve">Fuor d'ogni strazio rio, priva di lutto, </w:t>
        <w:br/>
        <w:t>Nulla pretendo, e ti concedo il tutto.</w:t>
        <w:br/>
        <w:t xml:space="preserve">Ma non mi negar, no, </w:t>
        <w:br/>
        <w:t xml:space="preserve">Il mio sposo gradito, </w:t>
        <w:br/>
        <w:t>Rendimi, rendimi il mio marito.</w:t>
        <w:br/>
        <w:t>Lasciami questo sol, soffri a ragione,</w:t>
        <w:br/>
        <w:t>Se mi togli l'imper, dammi Nerone.</w:t>
        <w:br/>
        <w:t xml:space="preserve">Speranze, e che chiedete, </w:t>
        <w:br/>
        <w:t>Se disperata son, no, non m'affliggete.</w:t>
        <w:br/>
        <w:t xml:space="preserve">Disumanato cor, barbaro seno; </w:t>
        <w:br/>
        <w:t>Neron, Poppea tiranni,</w:t>
        <w:br/>
        <w:t>Cagioni de' miei danni,</w:t>
        <w:br/>
        <w:t>Farò che'l ferro giunghi</w:t>
        <w:br/>
        <w:t>A recider lo stame</w:t>
        <w:br/>
        <w:t>D'un affetto impudico, un petto infame,</w:t>
        <w:br/>
        <w:t>Così, così fia, che riposi, e non deliri,</w:t>
        <w:br/>
        <w:t>Che vendicata offesa</w:t>
        <w:br/>
        <w:t>A chi d'oprarla o di trattarla è vaga,</w:t>
        <w:br/>
        <w:t>Disacerba la piaga,</w:t>
        <w:br/>
        <w:t>Mitiga il duol, e fuor d'ingiuria ascosa,</w:t>
        <w:br/>
        <w:t>Rende la cicatrice piu gloriosa:</w:t>
        <w:br/>
        <w:t>Ma, ma che parlo ? che parlo ? che tento ?</w:t>
        <w:br/>
        <w:t>Uccidemi tormento;</w:t>
        <w:br/>
        <w:t xml:space="preserve">Laceratemi o pene; </w:t>
        <w:br/>
        <w:t>Straziatemi martiri;</w:t>
        <w:br/>
        <w:t>Soffocatemi voi, caldi sospiri.</w:t>
        <w:br/>
        <w:t>Memorie, memorie, e che volete ?</w:t>
        <w:br/>
        <w:t>O lasciate i pensieri o m'uccidete.</w:t>
        <w:br/>
        <w:br/>
      </w:r>
      <w:r>
        <w:rPr>
          <w:i w:val="false"/>
          <w:caps/>
          <w:color w:val="000000"/>
        </w:rPr>
        <w:t>Scena VI (2a versione)</w:t>
        <w:br/>
      </w:r>
      <w:r>
        <w:rPr>
          <w:i/>
          <w:color w:val="000000"/>
        </w:rPr>
        <w:t>Ottone.</w:t>
        <w:br/>
        <w:t xml:space="preserve">Ottone s'adira contro a se medesimo </w:t>
        <w:br/>
        <w:t xml:space="preserve">delli pensieri avuti di voler offendere Poppea </w:t>
        <w:br/>
        <w:t xml:space="preserve">nel disperato affetto </w:t>
        <w:br/>
        <w:t>della quale si contenta viver soggetto.</w:t>
        <w:br/>
      </w:r>
      <w:r>
        <w:rPr>
          <w:color w:val="000000"/>
        </w:rPr>
        <w:br/>
        <w:t>OTTONE</w:t>
        <w:br/>
        <w:t>I miei subiti sdegni,</w:t>
        <w:br/>
        <w:t>La politica mia già poco d'ora</w:t>
        <w:br/>
        <w:t>M'indussero a pensare</w:t>
        <w:br/>
        <w:t>D'uccidere Poppea ?</w:t>
        <w:br/>
        <w:t>Oh mente maledetta,</w:t>
        <w:br/>
        <w:t>Perché se' tu immortale, ond'io non posso</w:t>
        <w:br/>
        <w:t>Svenarti, e castigarti ?</w:t>
        <w:br/>
        <w:t xml:space="preserve">Pensai, parlai d'ucciderti, mio bene ? </w:t>
        <w:br/>
        <w:t>Il mio genio perverso,</w:t>
        <w:br/>
        <w:t>Rinnegati gl'affetti,</w:t>
        <w:br/>
        <w:t>Ch'un tempo mi donasti,</w:t>
        <w:br/>
        <w:t>Piegò, cadè, proruppe</w:t>
        <w:br/>
        <w:t>In un pensier sì detestando, e reo ?</w:t>
        <w:br/>
        <w:t>Cambiatemi quest'anima deforme,</w:t>
        <w:br/>
        <w:t>Datemi un'altro spirito meno impuro</w:t>
        <w:br/>
        <w:t>Per pietà vostra, o dei !</w:t>
        <w:br/>
        <w:t>Rifiuto un inteletto,</w:t>
        <w:br/>
        <w:t>Che discorre impietadi</w:t>
        <w:br/>
        <w:t>Che pensò sanguinario, ed infernale</w:t>
        <w:br/>
        <w:t>D'offendere il mio bene, e di svenarlo.</w:t>
        <w:br/>
        <w:t>Isvieni, tramortisci,</w:t>
        <w:br/>
        <w:t>Scellerata memoria, in ricordarlo.</w:t>
        <w:br/>
        <w:br/>
        <w:t>RITORNELLO</w:t>
        <w:br/>
        <w:t>Sprezzami quanto sai,</w:t>
        <w:br/>
        <w:t>Odiami quanto vuoi,</w:t>
        <w:br/>
        <w:t>Voglio esser Clizia al sol de' lumi tuoi.</w:t>
        <w:br/>
        <w:br/>
        <w:t>RITORNELLO</w:t>
        <w:br/>
        <w:t>Amerò senza speme</w:t>
        <w:br/>
        <w:t>Al dispetto del Fato,</w:t>
        <w:br/>
        <w:t>Fia mia delizia amarti disperato.</w:t>
        <w:br/>
        <w:br/>
        <w:t>RITORNELLO</w:t>
        <w:br/>
        <w:t>Blandirò i mie tormenti,</w:t>
        <w:br/>
        <w:t>Nati dal tuo bel viso,</w:t>
        <w:br/>
        <w:t>Sarò dannato, sì, ma in paradiso.</w:t>
        <w:br/>
        <w:br/>
        <w:t>RITORNELLO</w:t>
        <w:br/>
        <w:br/>
      </w:r>
      <w:r>
        <w:rPr>
          <w:caps/>
          <w:color w:val="000000"/>
        </w:rPr>
        <w:t>Scena VII</w:t>
        <w:br/>
      </w:r>
      <w:r>
        <w:rPr>
          <w:i/>
          <w:color w:val="000000"/>
        </w:rPr>
        <w:t>Ottavia, Ottone.</w:t>
        <w:br/>
        <w:t xml:space="preserve">Ottavia imperatrice comanda ad Ottone, </w:t>
        <w:br/>
        <w:t xml:space="preserve">che uccida Poppea sotto pena della sua indignazione, </w:t>
        <w:br/>
        <w:t xml:space="preserve">e che per sua salvezza si ponga in abito femminile, </w:t>
        <w:br/>
        <w:t>Ottone tutto si contrista e parte confuso.</w:t>
        <w:br/>
      </w:r>
      <w:r>
        <w:rPr>
          <w:color w:val="000000"/>
        </w:rPr>
        <w:br/>
        <w:t>OTTAVIA</w:t>
        <w:br/>
        <w:t>Tu che dagli avi miei</w:t>
        <w:br/>
        <w:t>Avesti le grandezze,</w:t>
        <w:br/>
        <w:t>Se memoria conservi</w:t>
        <w:br/>
        <w:t>De' benefici avuti, or dammi aita.</w:t>
        <w:br/>
        <w:br/>
        <w:t>OTTONE</w:t>
        <w:br/>
        <w:t>Maestade, che prega</w:t>
        <w:br/>
        <w:t>È destin che necessita: son pronto</w:t>
        <w:br/>
        <w:t>Ad ubbidirti, o regina,</w:t>
        <w:br/>
        <w:t>Quando anco bisognasse</w:t>
        <w:br/>
        <w:t>Sacrificare a te la mia ruina.</w:t>
        <w:br/>
        <w:br/>
        <w:t>OTTAVIA</w:t>
        <w:br/>
        <w:t>Voglio che la tua spada</w:t>
        <w:br/>
        <w:t>Scriva gl'obblighi miei</w:t>
        <w:br/>
        <w:t>Col sangue di Poppea; vuo' che l'uccida.</w:t>
        <w:br/>
        <w:br/>
        <w:t>OTTONE</w:t>
        <w:br/>
        <w:t>Che uccida chi ?</w:t>
        <w:br/>
        <w:t>Chi ?</w:t>
        <w:br/>
        <w:br/>
        <w:t>OTTAVIA</w:t>
        <w:br/>
        <w:t>Poppea.</w:t>
        <w:br/>
        <w:br/>
        <w:t>OTTONE</w:t>
        <w:br/>
        <w:t>Che uccida, che uccida chi ?</w:t>
        <w:br/>
        <w:br/>
        <w:t>OTTAVIA</w:t>
        <w:br/>
        <w:t>Poppea.</w:t>
        <w:br/>
        <w:br/>
        <w:t>OTTONE</w:t>
        <w:br/>
        <w:t>Poppea ? Poppea ?</w:t>
        <w:br/>
        <w:t>Che uccida Poppea ?</w:t>
        <w:br/>
        <w:br/>
        <w:t>OTTAVIA</w:t>
        <w:br/>
        <w:t>Poppea, Poppea, perché ?</w:t>
        <w:br/>
        <w:t>Dunque ricusi</w:t>
        <w:br/>
        <w:t>Quel che già promettesti ?</w:t>
        <w:br/>
        <w:br/>
        <w:t>OTTONE</w:t>
        <w:br/>
        <w:t>Io ciò promisi ?</w:t>
        <w:br/>
        <w:t>Urbanità di complimento umile,</w:t>
        <w:br/>
        <w:t>Modestia di parole costumate,</w:t>
        <w:br/>
        <w:t>A che pena mortal mi condannate !</w:t>
        <w:br/>
        <w:br/>
        <w:t>OTTAVIA</w:t>
        <w:br/>
        <w:t>Che discorri fra te ?</w:t>
        <w:br/>
        <w:br/>
        <w:t>OTTONE</w:t>
        <w:br/>
        <w:t xml:space="preserve">Discorro il modo </w:t>
        <w:br/>
        <w:t>Più cauto, e più sicuro</w:t>
        <w:br/>
        <w:t>D'una impresa sì grande.</w:t>
        <w:br/>
        <w:t>O Ciel, o dei,</w:t>
        <w:br/>
        <w:t>In questo punto orrendo</w:t>
        <w:br/>
        <w:t>Ritoglietemi i giorni, e i spirti miei.</w:t>
        <w:br/>
        <w:br/>
        <w:t>OTTAVIA</w:t>
        <w:br/>
        <w:t>Che mormori ?</w:t>
        <w:br/>
        <w:br/>
        <w:t>OTTONE</w:t>
        <w:br/>
        <w:t>Fo voti alla Fortuna,</w:t>
        <w:br/>
        <w:t>Che mi doni attitudine a servirti.</w:t>
        <w:br/>
        <w:br/>
        <w:t>OTTAVIA</w:t>
        <w:br/>
        <w:t>E perché l'opra tua</w:t>
        <w:br/>
        <w:t>Quanto più presta fia tanto più cara,</w:t>
        <w:br/>
        <w:t>Precipita gl'indugi.</w:t>
        <w:br/>
        <w:br/>
        <w:t>OTTONE</w:t>
        <w:br/>
        <w:t>Sì tosto ho da morir ?</w:t>
        <w:br/>
        <w:br/>
        <w:t>OTTAVIA</w:t>
        <w:br/>
        <w:t>Ma che frequenti</w:t>
        <w:br/>
        <w:t xml:space="preserve">Soliloqui son questi ? </w:t>
        <w:br/>
        <w:t>Ti protesta</w:t>
        <w:br/>
        <w:t>L'imperial mio sdegno,</w:t>
        <w:br/>
        <w:t>Che se non vai veloce al maggior segno,</w:t>
        <w:br/>
        <w:t>Pagherai la pigrizia con la testa.</w:t>
        <w:br/>
        <w:br/>
        <w:t>OTTONE</w:t>
        <w:br/>
        <w:t>Se Neron lo saprà ?</w:t>
        <w:br/>
        <w:br/>
        <w:t>OTTAVIA</w:t>
        <w:br/>
        <w:t>Cangia vestiti.</w:t>
        <w:br/>
        <w:t>Abito muliebre ti ricopra,</w:t>
        <w:br/>
        <w:t>E con frode opportuna</w:t>
        <w:br/>
        <w:t>Sagace esecutor t'accingi all'opra.</w:t>
        <w:br/>
        <w:br/>
        <w:t>OTTONE</w:t>
        <w:br/>
        <w:t>Dammi tempo, dammi tempo, ond'io possa</w:t>
        <w:br/>
        <w:t>Inferocir i sentimenti miei,</w:t>
        <w:br/>
        <w:t>Disumanare il core...</w:t>
        <w:br/>
        <w:br/>
        <w:t>OTTAVIA</w:t>
        <w:br/>
        <w:t>Precipita gl'indugi.</w:t>
        <w:br/>
        <w:br/>
        <w:t>OTTONE</w:t>
        <w:br/>
        <w:t>Dammi tempo, dammi tempo, ond'io possa</w:t>
        <w:br/>
        <w:t>Imbarbarir la mano;</w:t>
        <w:br/>
        <w:t>Assuefar non posso in un momento</w:t>
        <w:br/>
        <w:t>Il genio innamorato</w:t>
        <w:br/>
        <w:t>Nell'arti del carnefice spietato.</w:t>
        <w:br/>
        <w:br/>
        <w:t>OTTAVIA</w:t>
        <w:br/>
        <w:t>Se tu non m'ubbidisci,</w:t>
        <w:br/>
        <w:t>T'accuserò a Nerone,</w:t>
        <w:br/>
        <w:t>Ch'abbi voluto usarmi</w:t>
        <w:br/>
        <w:t>Violenze inoneste,</w:t>
        <w:br/>
        <w:t>E farò sì, che ti si stancheranno intorno</w:t>
        <w:br/>
        <w:t>Il tormento, e la morte in questo giorno.</w:t>
        <w:br/>
        <w:br/>
        <w:t>OTTONE</w:t>
        <w:br/>
        <w:t>Ad ubbedirti, imperatrice, io vado.</w:t>
        <w:br/>
        <w:t xml:space="preserve">O Ciel, </w:t>
        <w:br/>
        <w:t>O dei,</w:t>
        <w:br/>
        <w:t>In questo punto orrendo</w:t>
        <w:br/>
        <w:t>Ritoglietemi i giorni e i spirti miei.</w:t>
        <w:br/>
        <w:br/>
        <w:t>OTTAVIA</w:t>
        <w:br/>
        <w:t>Vattene, vattene pure; la vendetta è un cibo,</w:t>
        <w:br/>
        <w:t>Che col sangue inimico si condisce.</w:t>
        <w:br/>
        <w:t>Della spenta Poppea su'l monumento</w:t>
        <w:br/>
        <w:t xml:space="preserve">Quasi a felice mensa </w:t>
        <w:br/>
        <w:t>Prenderò così nobile alimento.</w:t>
        <w:br/>
        <w:t xml:space="preserve">Mora, mora la rea, </w:t>
        <w:br/>
        <w:t>Mora, mora Poppea,</w:t>
        <w:br/>
        <w:t>Già, già la punta del coltel la svena</w:t>
        <w:br/>
        <w:t>Scellerata, scellerata Poppea</w:t>
        <w:br/>
        <w:t xml:space="preserve">Verrà teco in sepolcro ogni mia pena, </w:t>
        <w:br/>
        <w:t>Risanarà il mio duolo,</w:t>
        <w:br/>
        <w:t>Del tuo sangue odiato un sorso solo;</w:t>
        <w:br/>
        <w:t xml:space="preserve">Gioirò vendicata, </w:t>
        <w:br/>
        <w:t>Nascerà il mio seren da la tua morte.</w:t>
        <w:br/>
        <w:t>E uccisa te, o malnata,</w:t>
        <w:br/>
        <w:t>Non sarà più tiranno il mio consorte !</w:t>
        <w:br/>
        <w:t xml:space="preserve">E tornerà giocondo </w:t>
        <w:br/>
        <w:t>Il popolo, il senato e Roma, e' l mondo.</w:t>
        <w:br/>
        <w:br/>
      </w:r>
      <w:r>
        <w:rPr>
          <w:caps/>
          <w:color w:val="000000"/>
        </w:rPr>
        <w:t>Scena VIII</w:t>
        <w:br/>
      </w:r>
      <w:r>
        <w:rPr>
          <w:i/>
          <w:color w:val="000000"/>
        </w:rPr>
        <w:t>Drusilla, Valletto, Nutrice.</w:t>
        <w:br/>
        <w:t xml:space="preserve">Drusilla vive consolata dalle promesse amorose di Ottone, </w:t>
        <w:br/>
        <w:t>e Valletto scherza con la Nutrice sopra la sua vecchiaia.</w:t>
        <w:br/>
      </w:r>
      <w:r>
        <w:rPr>
          <w:color w:val="000000"/>
        </w:rPr>
        <w:br/>
        <w:t>DRUSILLA</w:t>
        <w:br/>
        <w:t>Felice cor mio</w:t>
        <w:br/>
        <w:t>Festeggiami in seno,</w:t>
        <w:br/>
        <w:t>Dopo i nembi, e gl'orror godrò il sereno.</w:t>
        <w:br/>
        <w:t>Oggi spero ch'Ottone</w:t>
        <w:br/>
        <w:t>Mi riconfermi il suo promesso amore,</w:t>
        <w:br/>
        <w:t>Felice cor mio</w:t>
        <w:br/>
        <w:t>Festeggiami in seno,</w:t>
        <w:br/>
        <w:t>Festeggiami nel sen, lieto mio core.</w:t>
        <w:br/>
        <w:br/>
        <w:t>VALLETTO</w:t>
        <w:br/>
        <w:t>Nutrice, quanto pagheresti un giorno</w:t>
        <w:br/>
        <w:t>D'allegra gioventù, com' ha Drusilla ?</w:t>
        <w:br/>
        <w:br/>
        <w:t>NUTRICE</w:t>
        <w:br/>
        <w:t>Tutto l'oro del mondo io pagherei.</w:t>
        <w:br/>
        <w:t>L'invidia del ben d'altri,</w:t>
        <w:br/>
        <w:t>L'odio di sè medesma,</w:t>
        <w:br/>
        <w:t>La fiachezza dell'alma,</w:t>
        <w:br/>
        <w:t>L'infermità del senso,</w:t>
        <w:br/>
        <w:t>Son quattro ingredienti,</w:t>
        <w:br/>
        <w:t>Anzi i quattro elementi</w:t>
        <w:br/>
        <w:t>Di questa miserabile vecchiezza,</w:t>
        <w:br/>
        <w:t>Che canuta, e tremante,</w:t>
        <w:br/>
        <w:t>Dell'ossa proprie è un cimitero andante.</w:t>
        <w:br/>
        <w:br/>
        <w:t>DRUSILLA</w:t>
        <w:br/>
        <w:t>Non ti lagnar così, sei fresca ancora;</w:t>
        <w:br/>
        <w:t>Non è il sol tramontato</w:t>
        <w:br/>
        <w:t>Se ben passata è la vermiglia aurora.</w:t>
        <w:br/>
        <w:br/>
        <w:t>RITORNELLO</w:t>
        <w:br/>
        <w:br/>
        <w:t>NUTRICE</w:t>
        <w:br/>
        <w:t>Il giorno femminil</w:t>
        <w:br/>
        <w:t>Trova la sera sua nel mezzo dì.</w:t>
        <w:br/>
        <w:t>Dal mezzo giorno in là</w:t>
        <w:br/>
        <w:t>Sfiorisce la beltà;</w:t>
        <w:br/>
        <w:t>Col tempo si fa dolce</w:t>
        <w:br/>
        <w:t>Il frutto acerbo, e duro,</w:t>
        <w:br/>
        <w:t>Ma in ore guasto vien quel, ch'è maturo.</w:t>
        <w:br/>
        <w:br/>
        <w:t>RITORNELLO</w:t>
        <w:br/>
        <w:t>Credetel pure a me,</w:t>
        <w:br/>
        <w:t>O giovanette fresche in sul mattin;</w:t>
        <w:br/>
        <w:t>Primavera è l'età</w:t>
        <w:br/>
        <w:t>Ch'Amor con voi si stà;</w:t>
        <w:br/>
        <w:t xml:space="preserve">Non lasciate che passi </w:t>
        <w:br/>
        <w:t xml:space="preserve">Il verde april o'l maggio </w:t>
        <w:br/>
        <w:t>Si suda troppo il luglio a far viaggio.</w:t>
        <w:br/>
        <w:br/>
        <w:t>VALLETTO</w:t>
        <w:br/>
        <w:t>Andiam a Ottavia omai</w:t>
        <w:br/>
        <w:t>Signora nonna mia,...</w:t>
        <w:br/>
        <w:br/>
        <w:t>NUTRICE</w:t>
        <w:br/>
        <w:t>Ti darò una guanciata !</w:t>
        <w:br/>
        <w:br/>
        <w:t>VALLETTO</w:t>
        <w:br/>
        <w:t>...Venerabile antica,...</w:t>
        <w:br/>
        <w:br/>
        <w:t>NUTRICE</w:t>
        <w:br/>
        <w:t>Bugiardello !</w:t>
        <w:br/>
        <w:br/>
        <w:t>VALLETTO</w:t>
        <w:br/>
        <w:t>...Del buon Caronte idolatrata amica.</w:t>
        <w:br/>
        <w:br/>
        <w:t>NUTRICE</w:t>
        <w:br/>
        <w:t xml:space="preserve">Che sì, </w:t>
        <w:br/>
        <w:t>Bugiardello insolente, che sì.</w:t>
        <w:br/>
        <w:br/>
        <w:t>VALLETTO</w:t>
        <w:br/>
        <w:t>Andiam, che in te è passata</w:t>
        <w:br/>
        <w:t>La mezza notte, nonché il mezzo dì.</w:t>
        <w:br/>
        <w:br/>
      </w:r>
      <w:r>
        <w:rPr>
          <w:caps/>
          <w:color w:val="000000"/>
        </w:rPr>
        <w:t>Scena IX</w:t>
        <w:br/>
      </w:r>
      <w:r>
        <w:rPr>
          <w:i/>
          <w:color w:val="000000"/>
        </w:rPr>
        <w:t>Ottone, Drusilla.</w:t>
        <w:br/>
        <w:t xml:space="preserve">Ottone palesa a Drusilla dover egli uccider Poppea </w:t>
        <w:br/>
        <w:t xml:space="preserve">per commissione d'Ottavia imperatrice, </w:t>
        <w:br/>
        <w:t xml:space="preserve">e chiede per andar sconosciuto all'impresa </w:t>
        <w:br/>
        <w:t xml:space="preserve">gl'abiti di lei la quale promette </w:t>
        <w:br/>
        <w:t>non meno gl'abiti che secretezza, ed aiuto.</w:t>
        <w:br/>
      </w:r>
      <w:r>
        <w:rPr>
          <w:color w:val="000000"/>
        </w:rPr>
        <w:br/>
        <w:t>OTTONE</w:t>
        <w:br/>
        <w:t>Io non so dov'io vada;</w:t>
        <w:br/>
        <w:t>Il palpitar del core</w:t>
        <w:br/>
        <w:t>Ed il moto del piè non van d'accordo.</w:t>
        <w:br/>
        <w:t>L'aria che m'entra in seno, quand'io respiro,</w:t>
        <w:br/>
        <w:t>Trova il mio cor sì afflitto,</w:t>
        <w:br/>
        <w:t>Ch'ella si cangia in subitaneo pianto;</w:t>
        <w:br/>
        <w:t>E così mentr'io peno,</w:t>
        <w:br/>
        <w:t>L'aria per compassion mi piange in seno</w:t>
        <w:br/>
        <w:br/>
        <w:t>DRUSILLA</w:t>
        <w:br/>
        <w:t>E dove signor mio ?</w:t>
        <w:br/>
        <w:br/>
        <w:t>OTTONE</w:t>
        <w:br/>
        <w:t>Drusilla, Drusilla !</w:t>
        <w:br/>
        <w:br/>
        <w:t>DRUSILLA</w:t>
        <w:br/>
        <w:t>Dove, dove, signor mio ?</w:t>
        <w:br/>
        <w:br/>
        <w:t>OTTONE</w:t>
        <w:br/>
        <w:t>Te sola io cerco.</w:t>
        <w:br/>
        <w:br/>
        <w:t>DRUSILLA</w:t>
        <w:br/>
        <w:t>Eccomi a tuoi piaceri.</w:t>
        <w:br/>
        <w:br/>
        <w:t>OTTONE</w:t>
        <w:br/>
        <w:t>Drusilla, io vuo' fidarti</w:t>
        <w:br/>
        <w:t>Un secreto gravissimo; prometti</w:t>
        <w:br/>
        <w:t>E silenzio e soccorso ?</w:t>
        <w:br/>
        <w:br/>
        <w:t>DRUSILLA</w:t>
        <w:br/>
        <w:t>Ciò che del sangue mio, non che dell'oro,</w:t>
        <w:br/>
        <w:t>Può giovarti, è servirti,</w:t>
        <w:br/>
        <w:t>È gia tuo più che mio.</w:t>
        <w:br/>
        <w:t>Palesami il secreto,</w:t>
        <w:br/>
        <w:t>Che del silenzio poi</w:t>
        <w:br/>
        <w:t>Ti do l'anima in pegno, e la mia fede.</w:t>
        <w:br/>
        <w:br/>
        <w:t>OTTONE</w:t>
        <w:br/>
        <w:t>Non esser più gelosa</w:t>
        <w:br/>
        <w:t>Di Poppea...</w:t>
        <w:br/>
        <w:br/>
        <w:t>DRUSILLA</w:t>
        <w:br/>
        <w:t>No, no.</w:t>
        <w:br/>
        <w:br/>
        <w:t>OTTONE</w:t>
        <w:br/>
        <w:t>...di Poppea.</w:t>
        <w:br/>
        <w:br/>
        <w:t>DRUSILLA</w:t>
        <w:br/>
        <w:t>Felice cor mio,</w:t>
        <w:br/>
        <w:t>Festeggiami in seno.</w:t>
        <w:br/>
        <w:br/>
        <w:t>OTTONE</w:t>
        <w:br/>
        <w:t>Senti, senti.</w:t>
        <w:br/>
        <w:br/>
        <w:t>DRUSILLA</w:t>
        <w:br/>
        <w:t>Festeggiami in seno...</w:t>
        <w:br/>
        <w:br/>
        <w:t>OTTONE</w:t>
        <w:br/>
        <w:t xml:space="preserve">Senti, senti, io devo </w:t>
        <w:br/>
        <w:t>Or ora per terribile comando</w:t>
        <w:br/>
        <w:t>Immergerle nel sen questo mio brando.</w:t>
        <w:br/>
        <w:t>Per ricoprir me stesso</w:t>
        <w:br/>
        <w:t>In misfatto sì enorme</w:t>
        <w:br/>
        <w:t>Io vorrei le tue vesti.</w:t>
        <w:br/>
        <w:br/>
        <w:t>DRUSILLA</w:t>
        <w:br/>
        <w:t>E le vesti e le vene io ti darò...</w:t>
        <w:br/>
        <w:br/>
        <w:t>OTTONE</w:t>
        <w:br/>
        <w:t>Se occultarmi potrò, vivremo poi</w:t>
        <w:br/>
        <w:t>Uniti sempre in dilettosi amori;</w:t>
        <w:br/>
        <w:t>Se morir converrammi,</w:t>
        <w:br/>
        <w:t>Nell'idioma d'un pietoso pianto</w:t>
        <w:br/>
        <w:t>Dimmi esequie, oh Drusilla,</w:t>
        <w:br/>
        <w:t>Se dovrò fuggitivo</w:t>
        <w:br/>
        <w:t>Scampar l'ira mortal di chi comanda,</w:t>
        <w:br/>
        <w:t>Soccorri a mie fortune.</w:t>
        <w:br/>
        <w:br/>
        <w:t>DRUSILLA</w:t>
        <w:br/>
        <w:t>E le vesti e le vene</w:t>
        <w:br/>
        <w:t>Ti darò volentieri;</w:t>
        <w:br/>
        <w:t>Ma circospetto va', cauto procedi.</w:t>
        <w:br/>
        <w:t>Nel rimanente sappi</w:t>
        <w:br/>
        <w:t>Che le fortune, e le richezze mie</w:t>
        <w:br/>
        <w:t>Ti saran tributarie in ogni loco;</w:t>
        <w:br/>
        <w:t>E proverai Drusilla</w:t>
        <w:br/>
        <w:t>Nobile amante, e tale,</w:t>
        <w:br/>
        <w:t>Che mai, l'antica età non ebbe uguale.</w:t>
        <w:br/>
        <w:t>Andiam, andiam.</w:t>
        <w:br/>
        <w:t>Felice cor mio,</w:t>
        <w:br/>
        <w:t>Festeggiami in seno.</w:t>
        <w:br/>
        <w:t>Andiam, andiam pur, ch'io mi spoglio,</w:t>
        <w:br/>
        <w:t>E di mia man travestirti io voglio.</w:t>
        <w:br/>
        <w:t>Ma vuo' da te saper più a dentro, e a fondo</w:t>
        <w:br/>
        <w:t>Di così orrenda impresa la cagione.</w:t>
        <w:br/>
        <w:br/>
        <w:t>OTTONE</w:t>
        <w:br/>
        <w:t>Andiam, andianne omai,</w:t>
        <w:br/>
        <w:t>Che con alto stupore il tutto udrai.</w:t>
        <w:br/>
        <w:br/>
      </w:r>
      <w:r>
        <w:rPr>
          <w:caps/>
          <w:color w:val="000000"/>
        </w:rPr>
        <w:t xml:space="preserve">Scena X </w:t>
        <w:br/>
      </w:r>
      <w:r>
        <w:rPr>
          <w:i/>
          <w:color w:val="000000"/>
        </w:rPr>
        <w:t>Si muta la scena nel giardino di Poppea.</w:t>
        <w:br/>
        <w:t>Poppea, Arnalta.</w:t>
        <w:br/>
        <w:t xml:space="preserve">Poppea godendo della morte di Seneca perturbatore </w:t>
        <w:br/>
        <w:t xml:space="preserve">delle sue grandezze prega Amor </w:t>
        <w:br/>
        <w:t xml:space="preserve">che prosperi le sue fortune, </w:t>
        <w:br/>
        <w:t xml:space="preserve">e promette ad Arnalta sua nutrice continuato affetto, </w:t>
        <w:br/>
        <w:t xml:space="preserve">ed'essendo colta dal sonno </w:t>
        <w:br/>
        <w:t xml:space="preserve">se fa adagiar riposo nel giardino, </w:t>
        <w:br/>
        <w:t>dove da Arnalta con nanna soave vien addormetata.</w:t>
        <w:br/>
      </w:r>
      <w:r>
        <w:rPr>
          <w:color w:val="000000"/>
        </w:rPr>
        <w:br/>
        <w:t>POPPEA</w:t>
        <w:br/>
        <w:t>Or che Seneca è morto,</w:t>
        <w:br/>
        <w:t>Amor ricorro a te,</w:t>
        <w:br/>
        <w:t>Guida mia speme in porto,</w:t>
        <w:br/>
        <w:t>Fammi sposa al mio re.</w:t>
        <w:br/>
        <w:br/>
        <w:t>ARNALTA</w:t>
        <w:br/>
        <w:t>Pur sempre sulle nozze</w:t>
        <w:br/>
        <w:t>Canzoneggiando vai.</w:t>
        <w:br/>
        <w:br/>
        <w:t>POPPEA</w:t>
        <w:br/>
        <w:t>Ad altro, Arnalta mia, non penso mai.</w:t>
        <w:br/>
        <w:br/>
        <w:t>ARNALTA</w:t>
        <w:br/>
        <w:t>Il più inquieto affetto</w:t>
        <w:br/>
        <w:t>È la pazza ambizione;</w:t>
        <w:br/>
        <w:t>Ma se arrivi agli scettri, e alle corone,</w:t>
        <w:br/>
        <w:t>Non ti scordar di me,</w:t>
        <w:br/>
        <w:t>Tiemmi appresso di te,</w:t>
        <w:br/>
        <w:t>Né ti fidar giammai di cortigiani,</w:t>
        <w:br/>
        <w:t>Perché in due cose sole</w:t>
        <w:br/>
        <w:t>Giove è reso impotente:</w:t>
        <w:br/>
        <w:t>Ei non può far che in Cielo entri la morte,</w:t>
        <w:br/>
        <w:t>Né che la fede mai si trovi in corte.</w:t>
        <w:br/>
        <w:br/>
        <w:t>POPPEA</w:t>
        <w:br/>
        <w:t>Non dubitar, che meco</w:t>
        <w:br/>
        <w:t>Sarai sempre la stessa,</w:t>
        <w:br/>
        <w:t>E non fia mai che sia</w:t>
        <w:br/>
        <w:t>Altra che tu la secretaria mia.</w:t>
        <w:br/>
        <w:t>Amor, ricorro a te,</w:t>
        <w:br/>
        <w:t xml:space="preserve">Guida mia speme in porto, </w:t>
        <w:br/>
        <w:t>Fammi sposa...</w:t>
        <w:br/>
        <w:t>Par che'l sonno m'alletti</w:t>
        <w:br/>
        <w:t>A chiuder gl'occhi alla quiete in grembo.</w:t>
        <w:br/>
        <w:t>Qui nel giardin, o Arnalta,</w:t>
        <w:br/>
        <w:t>Fammi apprestar del riposare il modo,</w:t>
        <w:br/>
        <w:t>Ch'alla fresc'aria addormentarmi godo.</w:t>
        <w:br/>
        <w:br/>
        <w:t>ARNALTA</w:t>
        <w:br/>
        <w:t>Udiste, ancelle, olà !</w:t>
        <w:br/>
        <w:br/>
        <w:t>POPPEA</w:t>
        <w:br/>
        <w:t>Se mi trasporta il sonno</w:t>
        <w:br/>
        <w:t>Oltre gli spazi usati,</w:t>
        <w:br/>
        <w:t>A risvegliar mi vieni,</w:t>
        <w:br/>
        <w:t>Né conceder l'ingresso nel giardino</w:t>
        <w:br/>
        <w:t>Fuor ch'a Drusilla, o ad altre confidenti.</w:t>
        <w:br/>
        <w:br/>
        <w:t>ARNALTA</w:t>
        <w:br/>
        <w:t>Adagiati, Poppea,</w:t>
        <w:br/>
        <w:t>Acquietati, anima mia:</w:t>
        <w:br/>
        <w:t>Sarai ben custodita.</w:t>
        <w:br/>
        <w:t>Oblivion soave</w:t>
        <w:br/>
        <w:t>I dolci sentimenti</w:t>
        <w:br/>
        <w:t>In te, figlia, addormenti.</w:t>
        <w:br/>
        <w:t>Posatevi occhi ladri,</w:t>
        <w:br/>
        <w:t>Aperti deh che fate,</w:t>
        <w:br/>
        <w:t>Se chiusi anco rubate ?</w:t>
        <w:br/>
        <w:t>Poppea, rimanti in pace;</w:t>
        <w:br/>
        <w:t>Luci care e gradite,</w:t>
        <w:br/>
        <w:t>Dormite omai dormite.</w:t>
        <w:br/>
        <w:t>Amanti vagheggiat'</w:t>
        <w:br/>
        <w:t>Il miracolo novo:</w:t>
        <w:br/>
        <w:t>È luminoso il dì, sì come suole,</w:t>
        <w:br/>
        <w:t>E pur vedete, addormentato il sole.</w:t>
        <w:br/>
        <w:br/>
      </w:r>
      <w:r>
        <w:rPr>
          <w:caps/>
          <w:color w:val="000000"/>
        </w:rPr>
        <w:t xml:space="preserve">Scena XI </w:t>
        <w:br/>
      </w:r>
      <w:r>
        <w:rPr>
          <w:i/>
          <w:color w:val="000000"/>
        </w:rPr>
        <w:t>Amore.</w:t>
        <w:br/>
        <w:t xml:space="preserve">Amore scenda dal Cielo mentre Poppea dorme </w:t>
        <w:br/>
        <w:t>per impedirli la morte, e si nasconde vicino a lei.</w:t>
        <w:br/>
      </w:r>
      <w:r>
        <w:rPr>
          <w:color w:val="000000"/>
        </w:rPr>
        <w:br/>
        <w:t>AMORE</w:t>
        <w:br/>
        <w:t xml:space="preserve">Dorme, l'incauta dorme, </w:t>
        <w:br/>
        <w:t>Ella non sa,</w:t>
        <w:br/>
        <w:t>Ch'or or verrà</w:t>
        <w:br/>
        <w:t>Il punto micidiale;</w:t>
        <w:br/>
        <w:t>Così l'umanità vive all'oscuro</w:t>
        <w:br/>
        <w:t>E quando ha chiusi gl'occhi</w:t>
        <w:br/>
        <w:t>Crede essersi dal mal posta in sicuro.</w:t>
        <w:br/>
        <w:br/>
        <w:t>ARIA</w:t>
        <w:br/>
        <w:t>O sciocchi, o frali</w:t>
        <w:br/>
        <w:t>Sensi mortali</w:t>
        <w:br/>
        <w:t>Mentre cadete in sonnacchioso oblio</w:t>
        <w:br/>
        <w:t>Sul vostro sonno è vigilante dio.</w:t>
        <w:br/>
        <w:br/>
        <w:t>RITORNELLO</w:t>
        <w:br/>
        <w:t>Siete rimasi</w:t>
        <w:br/>
        <w:t>Gioco dei casi,</w:t>
        <w:br/>
        <w:t>Soggetti al rischio, e del periglio prede,</w:t>
        <w:br/>
        <w:t>Se Amor, genio del mondo, non provvede.</w:t>
        <w:br/>
        <w:br/>
        <w:t>RITORNELLO</w:t>
        <w:br/>
        <w:t>Dormi, o Poppea,</w:t>
        <w:br/>
        <w:t>Terrena dea;</w:t>
        <w:br/>
        <w:t>Ti salverà dall'armi altrui rubelle,</w:t>
        <w:br/>
        <w:t>Amor che move il sol e l'altre stelle.</w:t>
        <w:br/>
        <w:br/>
        <w:t>RITORNELLI</w:t>
        <w:br/>
        <w:t xml:space="preserve">Gia s'avvicina </w:t>
        <w:br/>
        <w:t>La tua ruina;</w:t>
        <w:br/>
        <w:t>Ma non ti nuocerà strano accidente,</w:t>
        <w:br/>
        <w:t>Ch'Amor picciolo è sì, ma onnipotente.</w:t>
        <w:br/>
        <w:br/>
      </w:r>
      <w:r>
        <w:rPr>
          <w:caps/>
          <w:color w:val="000000"/>
        </w:rPr>
        <w:t>Scena XII</w:t>
        <w:br/>
      </w:r>
      <w:r>
        <w:rPr>
          <w:i/>
          <w:color w:val="000000"/>
        </w:rPr>
        <w:t>Ottone, Amore, Poppea, Arnalta</w:t>
        <w:br/>
        <w:t xml:space="preserve">Ottone travestito da Drusilla capita nel giardino </w:t>
        <w:br/>
        <w:t xml:space="preserve">dove sta addormentata Poppea per ucciderla, </w:t>
        <w:br/>
        <w:t xml:space="preserve">e Amor lo vieta. Poppea nel fatto si sveglia, </w:t>
        <w:br/>
        <w:t xml:space="preserve">e inseguito (Ottone creduto Drusilla) </w:t>
        <w:br/>
        <w:t xml:space="preserve">dalle serventi di Poppea fugge. </w:t>
        <w:br/>
        <w:t xml:space="preserve">Amor, protestando voler oltre la difesa di Poppea </w:t>
        <w:br/>
        <w:t xml:space="preserve">incoronarla in quel giorno imperatrice, </w:t>
        <w:br/>
        <w:t>se ne vola al Cielo, e fornisse l'atto Secondo.</w:t>
        <w:br/>
      </w:r>
      <w:r>
        <w:rPr>
          <w:color w:val="000000"/>
        </w:rPr>
        <w:br/>
        <w:t>OTTONE</w:t>
        <w:br/>
        <w:t xml:space="preserve">Eccomi trasformato, </w:t>
        <w:br/>
        <w:t>D'Otton in Drusilla,</w:t>
        <w:br/>
        <w:t>Ma d'uom in serpe, al cui veleno, e rabbia</w:t>
        <w:br/>
        <w:t>Non vide il mondo, e non vedrà simile.</w:t>
        <w:br/>
        <w:t>Ma che veggio infelice ?</w:t>
        <w:br/>
        <w:t>Tu dormi anima mia ?</w:t>
        <w:br/>
        <w:t>Chiudesti gl'occhi</w:t>
        <w:br/>
        <w:t>Per non aprirli più ?</w:t>
        <w:br/>
        <w:t>Care pupille,</w:t>
        <w:br/>
        <w:t>Il sonno vi serrò</w:t>
        <w:br/>
        <w:t>Affinché non vediate</w:t>
        <w:br/>
        <w:t>Questi prodigi strani:</w:t>
        <w:br/>
        <w:t>La vostra morte uscir dalle mie mani.</w:t>
        <w:br/>
        <w:t>Ohimè, trema il pensiero, il moto langue, ohimè,</w:t>
        <w:br/>
        <w:t>E'l cor fuor del suo sito</w:t>
        <w:br/>
        <w:t>Ramingo per le viscere tremanti</w:t>
        <w:br/>
        <w:t>Cerca un cupo recesso, per celarsi,</w:t>
        <w:br/>
        <w:t>O involto in un singulto,</w:t>
        <w:br/>
        <w:t>Ei tenta di scampar fuor di me stesso,</w:t>
        <w:br/>
        <w:t>Per non partecipar d'un tanto eccesso.</w:t>
        <w:br/>
        <w:t>Ma che tardo ? Che bado ?</w:t>
        <w:br/>
        <w:t>Costei m'aborre, e sprezza, e ancor io l'amo ?</w:t>
        <w:br/>
        <w:t>Ho promesso ad Ottavia: se mi pento</w:t>
        <w:br/>
        <w:t>Accelero a miei dì funesto il fine.</w:t>
        <w:br/>
        <w:t>Esca di corte chi vuol esser pio.</w:t>
        <w:br/>
        <w:t>Colui ch'ad altro guarda,</w:t>
        <w:br/>
        <w:t>Ch'all'interesse suo, merta esser cieco.</w:t>
        <w:br/>
        <w:t>Il fatto resta occulto,</w:t>
        <w:br/>
        <w:t>La macchiata coscienza</w:t>
        <w:br/>
        <w:t>Si lava con l'oblio.</w:t>
        <w:br/>
        <w:t xml:space="preserve">Poppea, Poppea, t'uccido; </w:t>
        <w:br/>
        <w:t>Amor, rispetti: addio, addio.</w:t>
        <w:br/>
        <w:br/>
        <w:t>AMORE</w:t>
        <w:br/>
        <w:t>Forsennato, scellerato,</w:t>
        <w:br/>
        <w:t>Inimico del mio nume,</w:t>
        <w:br/>
        <w:t>Tanto adunque si presume ?</w:t>
        <w:br/>
        <w:t>Fulminarti io dovrei,</w:t>
        <w:br/>
        <w:t>Ma non merti di morire</w:t>
        <w:br/>
        <w:t>Per la mano degli dei.</w:t>
        <w:br/>
        <w:t>Illeso va da questi strali acuti,</w:t>
        <w:br/>
        <w:t>Non tolgo al manigoldo i suoi tributi.</w:t>
        <w:br/>
        <w:br/>
        <w:t>POPPEA</w:t>
        <w:br/>
        <w:t>Drusilla, in questo modo ?</w:t>
        <w:br/>
        <w:t>Con l'armi ignude in mano,</w:t>
        <w:br/>
        <w:t>Mentre nel mio giardin dormo soletta ?</w:t>
        <w:br/>
        <w:br/>
        <w:t>ARNALTA</w:t>
        <w:br/>
        <w:t>Accorrete, accorrete,</w:t>
        <w:br/>
        <w:t>O servi, o damigelle,</w:t>
        <w:br/>
        <w:t>Inseguir Drusilla, dalli, dalli,</w:t>
        <w:br/>
        <w:t>Tanto mostro a ferir non sia chi falli,</w:t>
        <w:br/>
        <w:t>dalli, dalli, dalli, dalli.</w:t>
        <w:br/>
        <w:br/>
        <w:t>AMORE</w:t>
        <w:br/>
        <w:t>Ho difesa Poppea,</w:t>
        <w:br/>
        <w:t>Vuo' farla imperatrice,</w:t>
        <w:br/>
        <w:t>Ho difesa Poppea.</w:t>
        <w:br/>
        <w:t xml:space="preserve">Finale della Scena </w:t>
        <w:br/>
        <w:br/>
        <w:t>AMORE</w:t>
        <w:br/>
        <w:t>Hor al cielo men vado,</w:t>
        <w:br/>
        <w:t>O bellissime Dame, o Cavalieri,</w:t>
        <w:br/>
        <w:t>Vado, e fra d' hora a voi ritorno.</w:t>
        <w:br/>
        <w:t xml:space="preserve">Se forse impatienti </w:t>
        <w:br/>
        <w:t>Delle dimore mie voleste ritrovarmi,</w:t>
        <w:br/>
        <w:t>Cercatemi per l' orme delle bellezze amate,</w:t>
        <w:br/>
        <w:t>Nel cor de Cavalieri, negl' occhi delle Dame,</w:t>
        <w:br/>
        <w:t>Se voi ben guarderete,</w:t>
        <w:br/>
        <w:t>Sempre con l' armi in man mi troverete.</w:t>
        <w:br/>
        <w:br/>
        <w:t xml:space="preserve">RITORNELLO o SINFONIA </w:t>
        <w:br/>
        <w:br/>
        <w:br/>
        <w:br/>
      </w:r>
      <w:r>
        <w:rPr>
          <w:b/>
          <w:color w:val="000000"/>
          <w:sz w:val="24"/>
        </w:rPr>
        <w:t>ATTO TERZO</w:t>
      </w:r>
    </w:p>
    <w:p>
      <w:pPr>
        <w:pStyle w:val="NormaleWeb"/>
        <w:rPr>
          <w:color w:val="000000"/>
        </w:rPr>
      </w:pPr>
      <w:r>
        <w:rPr>
          <w:color w:val="000000"/>
        </w:rPr>
        <w:br/>
      </w:r>
      <w:r>
        <w:rPr>
          <w:caps/>
          <w:color w:val="000000"/>
        </w:rPr>
        <w:t>Scena I</w:t>
        <w:br/>
      </w:r>
      <w:r>
        <w:rPr>
          <w:i/>
          <w:color w:val="000000"/>
        </w:rPr>
        <w:t>Si muta la scena nella città di Roma.</w:t>
        <w:br/>
        <w:t>Drusilla.</w:t>
        <w:br/>
        <w:t xml:space="preserve">Drusilla gioisce sperando di breve intender </w:t>
        <w:br/>
        <w:t xml:space="preserve">la morte di Poppea sua rivale </w:t>
        <w:br/>
        <w:t>per goder degl'amori di Ottone.</w:t>
        <w:br/>
      </w:r>
      <w:r>
        <w:rPr>
          <w:color w:val="000000"/>
        </w:rPr>
        <w:br/>
        <w:t>DRUSILLA</w:t>
        <w:br/>
        <w:t>O felice Drusilla, o che spero, che sper'io;</w:t>
        <w:br/>
        <w:t>Corre adesso per me l'ora fatale,</w:t>
        <w:br/>
        <w:t>Perirà, morirà la mia rivale,</w:t>
        <w:br/>
        <w:t>E Otton finalmente sarà mio.</w:t>
        <w:br/>
        <w:t>O che spero, che sper'io!</w:t>
        <w:br/>
        <w:t xml:space="preserve">Se le mie vesti </w:t>
        <w:br/>
        <w:t xml:space="preserve">Avran servito </w:t>
        <w:br/>
        <w:t>A ben coprirlo,</w:t>
        <w:br/>
        <w:t>Con vostra pace, o dei,</w:t>
        <w:br/>
        <w:t>Adorar io vorrò gl'arnesi miei.</w:t>
        <w:br/>
        <w:t>O felice Drusilla, o che spero, che sper'io!</w:t>
        <w:br/>
        <w:br/>
      </w:r>
      <w:r>
        <w:rPr>
          <w:caps/>
          <w:color w:val="000000"/>
        </w:rPr>
        <w:t>Scena II</w:t>
        <w:br/>
      </w:r>
      <w:r>
        <w:rPr>
          <w:i/>
          <w:color w:val="000000"/>
        </w:rPr>
        <w:t>Arnalta, Drusilla, Littore con molti simili.</w:t>
        <w:br/>
        <w:t xml:space="preserve">Arnalta nutrice di Poppea, </w:t>
        <w:br/>
        <w:t xml:space="preserve">con Littore con molti simili fa prender Drusilla, </w:t>
        <w:br/>
        <w:t>la quale si duole di se medesma.</w:t>
        <w:br/>
      </w:r>
      <w:r>
        <w:rPr>
          <w:color w:val="000000"/>
        </w:rPr>
        <w:br/>
        <w:t>ARNALTA</w:t>
        <w:br/>
        <w:t>Ecco la scellerata</w:t>
        <w:br/>
        <w:t>Che pensando occultarsi,</w:t>
        <w:br/>
        <w:t>Di vesti s'è mutata.</w:t>
        <w:br/>
        <w:br/>
        <w:t>DRUSILLA</w:t>
        <w:br/>
        <w:t>E qual peccato, qual, qual pecc...</w:t>
        <w:br/>
        <w:br/>
        <w:t>LITTORE</w:t>
        <w:br/>
        <w:t>Fermati, morta sei.</w:t>
        <w:br/>
        <w:br/>
        <w:t>DRUSILLA</w:t>
        <w:br/>
        <w:t>E qual peccato mi conduce a morte ?</w:t>
        <w:br/>
        <w:br/>
        <w:t>LITTORE</w:t>
        <w:br/>
        <w:t>Ancor t'infingi, sanguinaria indegna ?</w:t>
        <w:br/>
        <w:t>A Poppea dormiente</w:t>
        <w:br/>
        <w:t>Macchinasti la morte.</w:t>
        <w:br/>
        <w:br/>
        <w:t>DRUSILLA</w:t>
        <w:br/>
        <w:t>Ahi caro amico, ahi sorte, sorte,</w:t>
        <w:br/>
        <w:t>Ahi mie vesti innocenti!</w:t>
        <w:br/>
        <w:t>Di me dolermi deggio, e non d'altrui;</w:t>
        <w:br/>
        <w:t>Credula troppo, e troppo, troppo incauta fui.</w:t>
        <w:br/>
        <w:br/>
      </w:r>
      <w:r>
        <w:rPr>
          <w:caps/>
          <w:color w:val="000000"/>
        </w:rPr>
        <w:t>Scena III</w:t>
        <w:br/>
      </w:r>
      <w:r>
        <w:rPr>
          <w:i/>
          <w:color w:val="000000"/>
        </w:rPr>
        <w:t>Arnalta, Nerone, Drusilla, Littore con molti simili.</w:t>
        <w:br/>
        <w:t xml:space="preserve">Nerone interroga Drusilla del tentato omicidio, </w:t>
        <w:br/>
        <w:t xml:space="preserve">lei per salvar dall'ira di Nerone, </w:t>
        <w:br/>
        <w:t xml:space="preserve">Ottone suo amante, confessa per odio antico </w:t>
        <w:br/>
        <w:t xml:space="preserve">(benché innocente) aver voluto uccider Poppea, </w:t>
        <w:br/>
        <w:t>ove da Nerone vien sentenziata a morte.</w:t>
        <w:br/>
      </w:r>
      <w:r>
        <w:rPr>
          <w:color w:val="000000"/>
        </w:rPr>
        <w:br/>
        <w:t>ARNALTA</w:t>
        <w:br/>
        <w:t>Signor, ecco la rea</w:t>
        <w:br/>
        <w:t>Che trafigger tentò</w:t>
        <w:br/>
        <w:t>La matrona Poppea;</w:t>
        <w:br/>
        <w:t>Dormiva l'innocente</w:t>
        <w:br/>
        <w:t>Nel suo proprio giardino,</w:t>
        <w:br/>
        <w:t>Sopraggiunse costei col ferro ignudo,</w:t>
        <w:br/>
        <w:t>Se no si risvegliava</w:t>
        <w:br/>
        <w:t>La tua devota ancella,</w:t>
        <w:br/>
        <w:t>Sopra di lei cadeva il colpo crudo.</w:t>
        <w:br/>
        <w:br/>
        <w:t>NERONE</w:t>
        <w:br/>
        <w:t>Onde tanto ardimento ?</w:t>
        <w:br/>
        <w:t>E chi t'indusse</w:t>
        <w:br/>
        <w:t>Rubella al tradimento ?</w:t>
        <w:br/>
        <w:br/>
        <w:t>DRUSILLA</w:t>
        <w:br/>
        <w:t>Innocente son io,</w:t>
        <w:br/>
        <w:t>Lo sa la mia coscienza, e lo sa dio.</w:t>
        <w:br/>
        <w:br/>
        <w:t>NERONE</w:t>
        <w:br/>
        <w:t xml:space="preserve">No, no, confessa ormai, </w:t>
        <w:br/>
        <w:t>S'attentasti per odio o ti spinse</w:t>
        <w:br/>
        <w:t>L'autoritade, o l'oro al gran misfatto.</w:t>
        <w:br/>
        <w:br/>
        <w:t>DRUSILLA</w:t>
        <w:br/>
        <w:t>Innocente son io,</w:t>
        <w:br/>
        <w:t>Lo sa la mia coscienza, e lo sa dio.</w:t>
        <w:br/>
        <w:br/>
        <w:t>NERONE</w:t>
        <w:br/>
        <w:t>Tormenti, funi e fochi</w:t>
        <w:br/>
        <w:t>Cavino da costei</w:t>
        <w:br/>
        <w:t>Il mandante, e i correi.</w:t>
        <w:br/>
        <w:br/>
        <w:t>DRUSILLA</w:t>
        <w:br/>
        <w:t>Misera me, piuttosto</w:t>
        <w:br/>
        <w:t>Ch'un atroce tormento</w:t>
        <w:br/>
        <w:t>Mi sforzi a dir quel</w:t>
        <w:br/>
        <w:t>che tacer vorrei,</w:t>
        <w:br/>
        <w:t>Sopra me stessa toglio</w:t>
        <w:br/>
        <w:t>La sentenza mortal, e'l monumento.</w:t>
        <w:br/>
        <w:t>O voi, ch'al mondo vi chiamate amici,</w:t>
        <w:br/>
        <w:t>Deh specchiatevi in me:</w:t>
        <w:br/>
        <w:t>Questi del vero amico son gl'uffici.</w:t>
        <w:br/>
        <w:br/>
        <w:t>ARNALTA</w:t>
        <w:br/>
        <w:t>Che cinguetti ribalda ?</w:t>
        <w:br/>
        <w:br/>
        <w:t>LITTORE</w:t>
        <w:br/>
        <w:t>Che vaneggi assasina ?</w:t>
        <w:br/>
        <w:br/>
        <w:t>NERONE</w:t>
        <w:br/>
        <w:t>Che parli traditrice ?</w:t>
        <w:br/>
        <w:br/>
        <w:t>DRUSILLA</w:t>
        <w:br/>
        <w:t>Contrastano in me stessa</w:t>
        <w:br/>
        <w:t>Con fiera concorrenza</w:t>
        <w:br/>
        <w:t>Amor e l'innocenza.</w:t>
        <w:br/>
        <w:br/>
        <w:t>NERONE</w:t>
        <w:br/>
        <w:t>Prima ch'aspri tormenti</w:t>
        <w:br/>
        <w:t>Ti facciano sentir il mio disdegno,</w:t>
        <w:br/>
        <w:t>Or persuadi all'ostinato ingegno</w:t>
        <w:br/>
        <w:t>Di confessar gl'orditi tradimenti.</w:t>
        <w:br/>
        <w:br/>
        <w:t>DRUSILLA</w:t>
        <w:br/>
        <w:t>Signor, io fui la rea, ch'uccider volli</w:t>
        <w:br/>
        <w:t>L'innocente Poppea.</w:t>
        <w:br/>
        <w:t>Quest'alma, e questa mano</w:t>
        <w:br/>
        <w:t>Fur le complici sole;</w:t>
        <w:br/>
        <w:t>A ciò m'indusse un odio occulto antico;</w:t>
        <w:br/>
        <w:t>Non cercar più, la verità ti dico.</w:t>
        <w:br/>
        <w:br/>
        <w:t>NERONE</w:t>
        <w:br/>
        <w:t>Conducete costei</w:t>
        <w:br/>
        <w:t>Al carnefice omai,</w:t>
        <w:br/>
        <w:t>Fate ch'egli ritrovi,</w:t>
        <w:br/>
        <w:t>Con una morte a tempo,</w:t>
        <w:br/>
        <w:t>Qualche lunga, amarissima agonia,</w:t>
        <w:br/>
        <w:t>Ch'inasprisca la morte a questa ria.</w:t>
        <w:br/>
        <w:br/>
        <w:t>DRUSILLA</w:t>
        <w:br/>
        <w:t>Adorato mio bene</w:t>
        <w:br/>
        <w:t>Amami anche sepolta,</w:t>
        <w:br/>
        <w:t>E sul sepolcro mio</w:t>
        <w:br/>
        <w:t>Mandino gl'occhi tuoi sol una volta</w:t>
        <w:br/>
        <w:t>Dalle fonti del core</w:t>
        <w:br/>
        <w:t>Lacrime di pietà se non d'amore;</w:t>
        <w:br/>
        <w:t>Ch'io vado fida amica e vera amante</w:t>
        <w:br/>
        <w:t>Tra i manigoldi irati</w:t>
        <w:br/>
        <w:t>A coprir col mio sangue i tuoi peccati.</w:t>
        <w:br/>
        <w:br/>
        <w:t>NERONE</w:t>
        <w:br/>
        <w:t>Che si tarda, o ministri,</w:t>
        <w:br/>
        <w:t>Con una atroce fine</w:t>
        <w:br/>
        <w:t>Provi, provi costei</w:t>
        <w:br/>
        <w:t>Mille morti oggi mai, mille ruine.</w:t>
        <w:br/>
        <w:br/>
      </w:r>
      <w:r>
        <w:rPr>
          <w:caps/>
          <w:color w:val="000000"/>
        </w:rPr>
        <w:t>Scena IV</w:t>
        <w:br/>
      </w:r>
      <w:r>
        <w:rPr>
          <w:i/>
          <w:color w:val="000000"/>
        </w:rPr>
        <w:t>Ottone, Nerone, Drusilla, Littore con molti simili.</w:t>
        <w:br/>
        <w:t xml:space="preserve">Ottone vedendo rea l'innocente Drusilla </w:t>
        <w:br/>
        <w:t xml:space="preserve">palesa se medesimo, colpevole del fatto </w:t>
        <w:br/>
        <w:t xml:space="preserve">confessando aver voluto commettere il delitto </w:t>
        <w:br/>
        <w:t xml:space="preserve">per commissione d'Ottavia imperatrice, </w:t>
        <w:br/>
        <w:t xml:space="preserve">Nerone inteso ciò li salva la vita, dandoli l'esilio, </w:t>
        <w:br/>
        <w:t xml:space="preserve">e spogliandolo di fortune, Drusilla chiede in grazia </w:t>
        <w:br/>
        <w:t xml:space="preserve">d'andar in esilio seco e partono consolati, </w:t>
        <w:br/>
        <w:t xml:space="preserve">Nerone decreta il repudio d'Ottavia imperatrice, </w:t>
        <w:br/>
        <w:t xml:space="preserve">e che oltre all'esilio sia posta </w:t>
        <w:br/>
        <w:t>in una barca nel mare a discrezione de'venti.</w:t>
        <w:br/>
      </w:r>
      <w:r>
        <w:rPr>
          <w:color w:val="000000"/>
        </w:rPr>
        <w:br/>
        <w:t>OTTONE</w:t>
        <w:br/>
        <w:t>No, no, questa sentenza</w:t>
        <w:br/>
        <w:t>Cada sopra di me che ne son degno.</w:t>
        <w:br/>
        <w:br/>
        <w:t>DRUSILLA</w:t>
        <w:br/>
        <w:t>Io fui la rea</w:t>
        <w:br/>
        <w:t>ch'uccider volli</w:t>
        <w:br/>
        <w:t>L'inocente Poppea.</w:t>
        <w:br/>
        <w:br/>
        <w:t>OTTONE</w:t>
        <w:br/>
        <w:t>Siatemi testimoni, o cieli, o dei,</w:t>
        <w:br/>
        <w:t>Innocente è costei.</w:t>
        <w:br/>
        <w:br/>
        <w:t>DRUSILLA</w:t>
        <w:br/>
        <w:t>Quest'alma, e questa mano</w:t>
        <w:br/>
        <w:t>Fur le complici sole;</w:t>
        <w:br/>
        <w:t>A ciò m'indusse un odio occulto antico;</w:t>
        <w:br/>
        <w:t>Non cercar più, la verità ti dico.</w:t>
        <w:br/>
        <w:br/>
        <w:t>OTTONE</w:t>
        <w:br/>
        <w:t>Innocente, innocente è costei.</w:t>
        <w:br/>
        <w:t>Io con le vesti di Drusilla andai,</w:t>
        <w:br/>
        <w:t>Per ordine di Ottavia imperatrice</w:t>
        <w:br/>
        <w:t>Ad attentar la morte di Poppea.</w:t>
        <w:br/>
        <w:t>Dammi signor, con la tua man la morte.</w:t>
        <w:br/>
        <w:br/>
        <w:t>DRUSILLA</w:t>
        <w:br/>
        <w:t>Io fui la rea, ch'uccider volli</w:t>
        <w:br/>
        <w:t>L'innocente Poppea.</w:t>
        <w:br/>
        <w:br/>
        <w:t>OTTONE</w:t>
        <w:br/>
        <w:t>Giove, Nemesi, Astrea</w:t>
        <w:br/>
        <w:t>Fulminate il mio capo,</w:t>
        <w:br/>
        <w:t>Che per giusta vendetta</w:t>
        <w:br/>
        <w:t>Il patibolo orrendo a me s'aspetta.</w:t>
        <w:br/>
        <w:br/>
        <w:t>DRUSILLA</w:t>
        <w:br/>
        <w:t>A me s'aspetta.</w:t>
        <w:br/>
        <w:br/>
        <w:t>OTTONE</w:t>
        <w:br/>
        <w:t>A me s'aspetta.</w:t>
        <w:br/>
        <w:br/>
        <w:t>DRUSILLA</w:t>
        <w:br/>
        <w:t>A me.</w:t>
        <w:br/>
        <w:br/>
        <w:t>OTTONE</w:t>
        <w:br/>
        <w:t>A me.</w:t>
        <w:br/>
        <w:br/>
        <w:t>DRUSILLA</w:t>
        <w:br/>
        <w:t>A me.</w:t>
        <w:br/>
        <w:br/>
        <w:t>OTTONE</w:t>
        <w:br/>
        <w:t>A me s'aspetta.</w:t>
        <w:br/>
        <w:t>Dammi, signor, con la tua man la morte;</w:t>
        <w:br/>
        <w:t>E se non vuoi che la tua mano adorni</w:t>
        <w:br/>
        <w:t>Di decoro il mio fine,</w:t>
        <w:br/>
        <w:t>Mentre della tua grazia io resto privo</w:t>
        <w:br/>
        <w:t>All'infelicità lasciami vivo.</w:t>
        <w:br/>
        <w:t>Se tu vuoi tormentarmi</w:t>
        <w:br/>
        <w:t>La mia coscienza ti darà i flagelli;</w:t>
        <w:br/>
        <w:t>S'a leoni, ed a gl'orsi espormi vuoi,</w:t>
        <w:br/>
        <w:t>Dammi in preda al pensier delle mie colpe,</w:t>
        <w:br/>
        <w:t>Che mi divorerà l'ossa e le polpe.</w:t>
        <w:br/>
        <w:br/>
        <w:t>NERONE</w:t>
        <w:br/>
        <w:t xml:space="preserve">Vivi, ma va ne' più remoti lidi </w:t>
        <w:br/>
        <w:t>Di titoli spogliato, e di fortune,</w:t>
        <w:br/>
        <w:t>E serva a te mendico, e derelitto,</w:t>
        <w:br/>
        <w:t>Di flagello, e spelonca il tuo delitto.</w:t>
        <w:br/>
        <w:t xml:space="preserve">E tu ch'ardisti tanto, </w:t>
        <w:br/>
        <w:t>O nobile matrona,</w:t>
        <w:br/>
        <w:t>Per ricoprir costui</w:t>
        <w:br/>
        <w:t>D'apportar salutifere bugie</w:t>
        <w:br/>
        <w:t>Vivi alla fama della mia clemenza,</w:t>
        <w:br/>
        <w:t>Vivi alle glorie della tua fortezza,</w:t>
        <w:br/>
        <w:t>E sia del sesso tuo nel secol nostro</w:t>
        <w:br/>
        <w:t>La tua costanza un adorabil mostro.</w:t>
        <w:br/>
        <w:br/>
        <w:t>DRUSILLA</w:t>
        <w:br/>
        <w:t>In esilio con lui</w:t>
        <w:br/>
        <w:t>Deh, signor mio, consenti,</w:t>
        <w:br/>
        <w:t>Ch'io tragga i giorni ridenti.</w:t>
        <w:br/>
        <w:br/>
        <w:t>NERONE</w:t>
        <w:br/>
        <w:t>Vanne come ti piace.</w:t>
        <w:br/>
        <w:br/>
        <w:t>OTTONE</w:t>
        <w:br/>
        <w:t>Signor, non son punito, anzi beato;</w:t>
        <w:br/>
        <w:t>La virtù di costei</w:t>
        <w:br/>
        <w:t>Sarà richezza, e gloria a'giorni miei.</w:t>
        <w:br/>
        <w:br/>
        <w:t>DRUSILLA</w:t>
        <w:br/>
        <w:t>Ch'io viva, o mora teco: altro non voglio.</w:t>
        <w:br/>
        <w:t>Dono alla mia fortuna</w:t>
        <w:br/>
        <w:t>Tutto ciò che mi diede,</w:t>
        <w:br/>
        <w:t>Purché tu riconosca</w:t>
        <w:br/>
        <w:t>In cor di donna una costante fede.</w:t>
        <w:br/>
        <w:br/>
        <w:t>LITTORE</w:t>
        <w:br/>
        <w:t>Orsù, orsù finiamola, andate alla malora.</w:t>
        <w:br/>
        <w:br/>
        <w:t>NERONE</w:t>
        <w:br/>
        <w:t>Delibero e risolvo</w:t>
        <w:br/>
        <w:t xml:space="preserve">Con editto solenne </w:t>
        <w:br/>
        <w:t>Il ripudio d'Ottavia,</w:t>
        <w:br/>
        <w:t>E con perpetuo esilio</w:t>
        <w:br/>
        <w:t>Da Roma io la proscrivo.</w:t>
        <w:br/>
        <w:t xml:space="preserve">Sia pur condotta </w:t>
        <w:br/>
        <w:t>al più vicino lido.</w:t>
        <w:br/>
        <w:t>Le s'appresti in momenti</w:t>
        <w:br/>
        <w:t>Qualche spalmato legno,</w:t>
        <w:br/>
        <w:t>E sia commessa al bersagliao de'venti.</w:t>
        <w:br/>
        <w:t>Convengo giustamente risentirmi.</w:t>
        <w:br/>
        <w:t>Volate ad ubbidirmi.</w:t>
        <w:br/>
        <w:br/>
      </w:r>
      <w:r>
        <w:rPr>
          <w:caps/>
          <w:color w:val="000000"/>
        </w:rPr>
        <w:t>Scena V</w:t>
        <w:br/>
      </w:r>
      <w:r>
        <w:rPr>
          <w:i/>
          <w:color w:val="000000"/>
        </w:rPr>
        <w:t>Poppea, Nerone.</w:t>
        <w:br/>
        <w:t xml:space="preserve">Nerone giura a Poppea, </w:t>
        <w:br/>
        <w:t>che sarà in quel giorno sua sposa.</w:t>
        <w:br/>
      </w:r>
      <w:r>
        <w:rPr>
          <w:color w:val="000000"/>
        </w:rPr>
        <w:br/>
        <w:t>POPPEA</w:t>
        <w:br/>
        <w:t>Signor, oggi rinasco,</w:t>
        <w:br/>
        <w:t xml:space="preserve">e i primi fiati </w:t>
        <w:br/>
        <w:t>Di questa nova vita,</w:t>
        <w:br/>
        <w:t>Voglio che sian sospiri</w:t>
        <w:br/>
        <w:t>Che ti facciano fede</w:t>
        <w:br/>
        <w:t>Che, rinata per te, languisco e moro,</w:t>
        <w:br/>
        <w:t>E morendo e vivendo ogn'or t'adoro.</w:t>
        <w:br/>
        <w:br/>
        <w:t>NERONE</w:t>
        <w:br/>
        <w:t>Non fu, non fu Drusilla, no,</w:t>
        <w:br/>
        <w:t>Ch'ucciderti tentò.</w:t>
        <w:br/>
        <w:br/>
        <w:t>POPPEA</w:t>
        <w:br/>
        <w:t>Chi fu, chi fu il fellone ?</w:t>
        <w:br/>
        <w:br/>
        <w:t>NERONE</w:t>
        <w:br/>
        <w:t>Il nostro amico Ottone.</w:t>
        <w:br/>
        <w:br/>
        <w:t>POPPEA</w:t>
        <w:br/>
        <w:t>Egli da sé ?</w:t>
        <w:br/>
        <w:br/>
        <w:t>NERONE</w:t>
        <w:br/>
        <w:t>D'Ottavia fu il pensiero.</w:t>
        <w:br/>
        <w:br/>
        <w:t>POPPEA</w:t>
        <w:br/>
        <w:t>Or hai giusta cagione</w:t>
        <w:br/>
        <w:t>Di passar al ripudio.</w:t>
        <w:br/>
        <w:br/>
        <w:t>NERONE</w:t>
        <w:br/>
        <w:t>Oggi, come promisi,</w:t>
        <w:br/>
        <w:t>Mia sposa tu sarai.</w:t>
        <w:br/>
        <w:br/>
        <w:t>POPPEA</w:t>
        <w:br/>
        <w:t>Sì caro dì veder non spero mai.</w:t>
        <w:br/>
        <w:br/>
        <w:t>NERONE</w:t>
        <w:br/>
        <w:t>Per il nome di Giove, e per il mio,</w:t>
        <w:br/>
        <w:t>Oggia sarai, ti giuro,</w:t>
        <w:br/>
        <w:t>Di Roma imperatrice,</w:t>
        <w:br/>
        <w:t>In parola regal te n'assicuro.</w:t>
        <w:br/>
        <w:br/>
        <w:t>POPPEA</w:t>
        <w:br/>
        <w:t>In parola, in parola...</w:t>
        <w:br/>
        <w:br/>
        <w:t>NERONE</w:t>
        <w:br/>
        <w:t>In parola regal.</w:t>
        <w:br/>
        <w:br/>
        <w:t>POPPEA</w:t>
        <w:br/>
        <w:t>In parola regal ?</w:t>
        <w:br/>
        <w:br/>
        <w:t>NERONE</w:t>
        <w:br/>
        <w:t>In parola regal te n'assicuro.</w:t>
        <w:br/>
        <w:br/>
        <w:t>POPPEA</w:t>
        <w:br/>
        <w:t>Idolo del cor mio, giunta è pur l'ora</w:t>
        <w:br/>
        <w:t>Ch'io del mio ben godrò.</w:t>
        <w:br/>
        <w:br/>
        <w:t>NERONE e POPPEA</w:t>
        <w:br/>
        <w:t>Ne più s'interporrà noia o dimora.</w:t>
        <w:br/>
        <w:t>Cor nel petto non ho:</w:t>
        <w:br/>
        <w:t>Me'l rubasti, sì, sì,</w:t>
        <w:br/>
        <w:t>Dal sen me lo rapì</w:t>
        <w:br/>
        <w:t>De' tuoi begl'occhi il lucido sereno,</w:t>
        <w:br/>
        <w:t>Per te, ben mio, non ho più core in seno,</w:t>
        <w:br/>
        <w:t>Stringerò tra le braccia innamorate</w:t>
        <w:br/>
        <w:t>Chi mi trafisse... ohimè,</w:t>
        <w:br/>
        <w:t>Non interrotte avrò l'ore beate,</w:t>
        <w:br/>
        <w:t>Se son perduta/o in te,</w:t>
        <w:br/>
        <w:t>In te mi cercarò,</w:t>
        <w:br/>
        <w:t>In te mi trovarò,</w:t>
        <w:br/>
        <w:t>E tornerò a riperdermi ben mio,</w:t>
        <w:br/>
        <w:t>Che sempre in te perduto/a mi trovarò,</w:t>
        <w:br/>
        <w:t>in te perduto/a esser vogl'io.</w:t>
        <w:br/>
        <w:br/>
      </w:r>
      <w:r>
        <w:rPr>
          <w:caps/>
          <w:color w:val="000000"/>
        </w:rPr>
        <w:t>Scena VI</w:t>
        <w:br/>
      </w:r>
      <w:r>
        <w:rPr>
          <w:i/>
          <w:color w:val="000000"/>
        </w:rPr>
        <w:t>Ottavia.</w:t>
        <w:br/>
        <w:t xml:space="preserve">Ottavia repudiata da Nerone deposto l'abito imperiale </w:t>
        <w:br/>
        <w:t xml:space="preserve">parte sola miseramente piangendo </w:t>
        <w:br/>
        <w:t>in abbandonare la patria ed i parenti.</w:t>
        <w:br/>
      </w:r>
      <w:r>
        <w:rPr>
          <w:color w:val="000000"/>
        </w:rPr>
        <w:br/>
        <w:t>OTTAVIA</w:t>
        <w:br/>
        <w:t>Addio Roma, addio patria, amici addio.</w:t>
        <w:br/>
        <w:t>Innocente da voi partir convengo.</w:t>
        <w:br/>
        <w:t>Vado a patir l'esilio in pianti amari,</w:t>
        <w:br/>
        <w:t>Navigo disperata i sordi mari.</w:t>
        <w:br/>
        <w:t>L'aria, che d'ora in ora</w:t>
        <w:br/>
        <w:t>Riceverà i miei fiati,</w:t>
        <w:br/>
        <w:t>Li porterà, per nome del cor mio,</w:t>
        <w:br/>
        <w:t>A veder, a baciar le patrie mura,</w:t>
        <w:br/>
        <w:t>Ed io, starò solinga,</w:t>
        <w:br/>
        <w:t>Alternando le mosse ai pianti, ai passi,</w:t>
        <w:br/>
        <w:t>Insegnando pietade ai tronchi, e ai sassi.</w:t>
        <w:br/>
        <w:t>Remigate oggi mai perversa genti,</w:t>
        <w:br/>
        <w:t>Allontanatevi omai dagli amati lidi.</w:t>
        <w:br/>
        <w:t>Ahi, sacrilego duolo,</w:t>
        <w:br/>
        <w:t>Tu m'interdici il pianto</w:t>
        <w:br/>
        <w:t>Mentre lascio la patria,</w:t>
        <w:br/>
        <w:t>Né stillar una lacrima poss'io</w:t>
        <w:br/>
        <w:t>Mentre dico ai parenti e a Roma: addio.</w:t>
        <w:br/>
        <w:t>Qui entra in barca.</w:t>
        <w:br/>
        <w:br/>
      </w:r>
      <w:r>
        <w:rPr>
          <w:caps/>
          <w:color w:val="000000"/>
        </w:rPr>
        <w:t>Scena VII</w:t>
        <w:br/>
      </w:r>
      <w:r>
        <w:rPr>
          <w:i/>
          <w:color w:val="000000"/>
        </w:rPr>
        <w:t>Arnalta.</w:t>
        <w:br/>
        <w:t xml:space="preserve">Arnalta, nutrice e consigliera di Poppea, </w:t>
        <w:br/>
        <w:t xml:space="preserve">gode in vedersi assunta al grado di confidente </w:t>
        <w:br/>
        <w:t>d'una imperatrice, e giubila de' suoi contenti.</w:t>
        <w:br/>
      </w:r>
      <w:r>
        <w:rPr>
          <w:color w:val="000000"/>
        </w:rPr>
        <w:br/>
        <w:t>ARNALTA</w:t>
        <w:br/>
        <w:t>Oggi sarà Poppea</w:t>
        <w:br/>
        <w:t>Di Roma imperatrice;</w:t>
        <w:br/>
        <w:t>Io, che son la nutrice,</w:t>
        <w:br/>
        <w:t>Ascenderò delle grandezze i gradi:</w:t>
        <w:br/>
        <w:t>No, no, col volgo io non m'abbasso più;</w:t>
        <w:br/>
        <w:t>Chi mi diede del tu,</w:t>
        <w:br/>
        <w:t>Or con nova armonia</w:t>
        <w:br/>
        <w:t>Gorgheggierammi il "Vostra Signoria"</w:t>
        <w:br/>
        <w:t>Chi m'incontra per strada</w:t>
        <w:br/>
        <w:t xml:space="preserve">Mi dice: "fresca donna e bella ancora", </w:t>
        <w:br/>
        <w:t>Ed io, pur so che sembro</w:t>
        <w:br/>
        <w:t>Delle Sibille il leggendario antico;</w:t>
        <w:br/>
        <w:t>Ma ogn'un così m'adula,</w:t>
        <w:br/>
        <w:t>Credendo guadagnarmi</w:t>
        <w:br/>
        <w:t>Per interceder grazie da Poppea:</w:t>
        <w:br/>
        <w:t>Ed io fingendo non capir le frodi,</w:t>
        <w:br/>
        <w:t>In coppa di bugia bevo le lodi.</w:t>
        <w:br/>
        <w:t>Io nacqui serva, e morirò matrona.</w:t>
        <w:br/>
        <w:t>Mal volentier morrò;</w:t>
        <w:br/>
        <w:t>Se rinascessi un di,</w:t>
        <w:br/>
        <w:t>Vorrei nascer matrona, e morir serva.</w:t>
        <w:br/>
        <w:t>Chi lascia le grandezze</w:t>
        <w:br/>
        <w:t>Piangendo a morte va;</w:t>
        <w:br/>
        <w:t>Ma, ma, chi servendo sta,</w:t>
        <w:br/>
        <w:t>Con più felice sorte,</w:t>
        <w:br/>
        <w:t>Come fin degli stenti ama la morte.</w:t>
        <w:br/>
        <w:br/>
      </w:r>
      <w:r>
        <w:rPr>
          <w:i w:val="false"/>
          <w:caps/>
          <w:color w:val="000000"/>
        </w:rPr>
        <w:t xml:space="preserve">Scena VIII </w:t>
        <w:br/>
      </w:r>
      <w:r>
        <w:rPr>
          <w:i/>
          <w:color w:val="000000"/>
        </w:rPr>
        <w:t>Si muta la scena nella reggia di Nerone.</w:t>
        <w:br/>
        <w:t xml:space="preserve">Nerone, Poppea, Consoli, Tribuni, Amore, </w:t>
        <w:br/>
        <w:t xml:space="preserve">Venere in Cielo e Coro d'Amori </w:t>
        <w:br/>
        <w:t xml:space="preserve">Nerone sollennemente assiste alla Coronazione di Poppea, </w:t>
        <w:br/>
        <w:t xml:space="preserve">la quale a nome del popolo, del senato romano </w:t>
        <w:br/>
        <w:t xml:space="preserve">viene indiademata da Consoli e Tribuni, </w:t>
        <w:br/>
        <w:t xml:space="preserve">Amor parimenti cala dal Cielo con Venere, </w:t>
        <w:br/>
        <w:t xml:space="preserve">Grazie ed Amori, e medesimamente </w:t>
        <w:br/>
        <w:t xml:space="preserve">incorona Poppea come dea delle bellezze </w:t>
        <w:br/>
        <w:t>in terra, e fornisse l'opera.</w:t>
        <w:br/>
      </w:r>
      <w:r>
        <w:rPr>
          <w:color w:val="000000"/>
        </w:rPr>
        <w:br/>
        <w:t>NERONE</w:t>
        <w:br/>
        <w:t>Ascendi, o mia diletta,</w:t>
        <w:br/>
        <w:t>Della sovrana altezza</w:t>
        <w:br/>
        <w:t>All'apice sublime, o mia diletta,</w:t>
        <w:br/>
        <w:t>Blandita dalle glorie</w:t>
        <w:br/>
        <w:t>Ch'ambiscono servirti come ancelle,</w:t>
        <w:br/>
        <w:t>Acclamata dal mondo e dalle stelle;</w:t>
        <w:br/>
        <w:t>Scrivi del tuo trionfo</w:t>
        <w:br/>
        <w:t>Tra i più cari trofei,</w:t>
        <w:br/>
        <w:t>Adorata Poppea, gl'affetti miei.</w:t>
        <w:br/>
        <w:br/>
        <w:t>POPPEA</w:t>
        <w:br/>
        <w:t>La mia mente confusa,</w:t>
        <w:br/>
        <w:t>Al non usato lume,</w:t>
        <w:br/>
        <w:t xml:space="preserve">Quasi perde il costume, </w:t>
        <w:br/>
        <w:t>Signor, di ringraziarti.</w:t>
        <w:br/>
        <w:t>Su quest'eccelse cime,</w:t>
        <w:br/>
        <w:t>Ove mi collocasti,</w:t>
        <w:br/>
        <w:t>Per venerarti a pieno,</w:t>
        <w:br/>
        <w:t>Io non ho cor che basti.</w:t>
        <w:br/>
        <w:t>Doveva la natura,</w:t>
        <w:br/>
        <w:t>Al sopra più degli eccesivi affetti,</w:t>
        <w:br/>
        <w:t>Un core a parte fabbricar ne' petti.</w:t>
        <w:br/>
        <w:t>Passacaglio</w:t>
        <w:br/>
        <w:br/>
        <w:t>NERONE</w:t>
        <w:br/>
        <w:t>Per capirti negl'occhi</w:t>
        <w:br/>
        <w:t>Il sol s'impicciolì,</w:t>
        <w:br/>
        <w:t>Per albergarti in seno</w:t>
        <w:br/>
        <w:t>L'alba dal ciel partì,</w:t>
        <w:br/>
        <w:t>Passacaglio</w:t>
        <w:br/>
        <w:t>E per farti sovrana a donne e a dee,</w:t>
        <w:br/>
        <w:t>Giove, nel tuo bel volto,</w:t>
        <w:br/>
        <w:t>Stillò le stelle e consumò l'idee.</w:t>
        <w:br/>
        <w:br/>
        <w:t>POPPEA</w:t>
        <w:br/>
        <w:t>Dà licenza al mio spirto,</w:t>
        <w:br/>
        <w:t>Ch'esca dall'amoroso laberinto</w:t>
        <w:br/>
        <w:t>Di tante lodi e tante,</w:t>
        <w:br/>
        <w:t>E che s'umilii a te, come conviene,</w:t>
        <w:br/>
        <w:t>Mio re, mio sposo, mio signor, mio bene.</w:t>
        <w:br/>
        <w:br/>
        <w:t>NERONE</w:t>
        <w:br/>
        <w:t>Ecco vengono i consoli e i tribuni</w:t>
        <w:br/>
        <w:t>Per riverirti, o cara</w:t>
        <w:br/>
        <w:t>Nel solo rimirarti,</w:t>
        <w:br/>
        <w:t>Il popol e'l senato</w:t>
        <w:br/>
        <w:t>Omai comincia a divenir beato.</w:t>
        <w:br/>
        <w:br/>
        <w:t>RITORNELLO o SINFONIA</w:t>
        <w:br/>
        <w:t>CONSOLI</w:t>
        <w:br/>
        <w:t>A te sovrana augusta,</w:t>
        <w:br/>
        <w:br/>
        <w:t>CONSOLI e TRIBUNI</w:t>
        <w:br/>
        <w:t>Con il consenso universal di Roma,</w:t>
        <w:br/>
        <w:t>Indiademiam la chioma.</w:t>
        <w:br/>
        <w:br/>
        <w:t xml:space="preserve">CONSOLI </w:t>
        <w:br/>
        <w:t>A te l'Asia, a te l'Africa s'atterra;</w:t>
        <w:br/>
        <w:br/>
        <w:t>TRIBUNI</w:t>
        <w:br/>
        <w:t>A te l'Europa, e'l mar che cinge e serra</w:t>
        <w:br/>
        <w:br/>
        <w:t>CONSOLI e TRIBUNI</w:t>
        <w:br/>
        <w:t>Quest'impero felice,</w:t>
        <w:br/>
        <w:t>Ora consacra e dona</w:t>
        <w:br/>
        <w:t>Questa del mondo imperial corona.</w:t>
        <w:br/>
        <w:br/>
        <w:t>RITORNELLO o SINFONIA</w:t>
        <w:br/>
      </w:r>
      <w:r>
        <w:rPr>
          <w:i/>
          <w:color w:val="000000"/>
        </w:rPr>
        <w:br/>
        <w:t>CORO D'AMORI</w:t>
        <w:br/>
      </w:r>
      <w:r>
        <w:rPr>
          <w:color w:val="000000"/>
        </w:rPr>
        <w:br/>
        <w:t>AMORE</w:t>
        <w:br/>
        <w:t>Scendiam, scendiamo,</w:t>
        <w:br/>
        <w:t>Compagni alati.</w:t>
        <w:br/>
        <w:br/>
        <w:t>AMORE II°, AMORE III° e AMORE</w:t>
        <w:br/>
        <w:t>Voliam, voliamo, ai sposi amati.</w:t>
        <w:br/>
        <w:br/>
        <w:t>AMORE</w:t>
        <w:br/>
        <w:t>Al nostro volo,</w:t>
        <w:br/>
        <w:t>Risplendano assistenti, i sommi divi.</w:t>
        <w:br/>
        <w:br/>
        <w:t>AMORE III°, AMORE II° e AMORE</w:t>
        <w:br/>
        <w:t xml:space="preserve">Dall'alto polo </w:t>
        <w:br/>
        <w:t>Si veggian fiammeggiar raggi più vivi.</w:t>
        <w:br/>
        <w:br/>
        <w:t>AMORE</w:t>
        <w:br/>
        <w:t xml:space="preserve">Se i consoli e i tribuni, </w:t>
        <w:br/>
        <w:t>Poppea, t'han coronato</w:t>
        <w:br/>
        <w:t>Sopra provincie e regni,</w:t>
        <w:br/>
        <w:t>Or ti corona Amor, donna felice,</w:t>
        <w:br/>
        <w:t>Come sopra le belle imperatrice.</w:t>
        <w:br/>
        <w:t>Madre, madre, sia con tua pace</w:t>
        <w:br/>
        <w:t>In ciel tu sei Poppea,</w:t>
        <w:br/>
        <w:t>Questa è Venere in terra.</w:t>
        <w:br/>
        <w:br/>
        <w:t>VENERE</w:t>
        <w:br/>
        <w:t>Io mi compiaccio, o figlio</w:t>
        <w:br/>
        <w:t>Di quanto aggrada a te;</w:t>
        <w:br/>
        <w:t>Diasi pur a Poppea</w:t>
        <w:br/>
        <w:t>Il titolo di dea.</w:t>
        <w:br/>
        <w:br/>
        <w:t>POPPEA e NERONE</w:t>
        <w:br/>
        <w:t>Su, Venere ed Amor, su,</w:t>
        <w:br/>
        <w:t>Lodi l' alma, e salti il cor.</w:t>
        <w:br/>
        <w:t>Nessun fugga l' aurea face</w:t>
        <w:br/>
        <w:t>Ben che strugga sempre piace.</w:t>
        <w:br/>
        <w:t>Su, Venere ed Amor, su,</w:t>
        <w:br/>
        <w:t>Lodi l' alma, e salti il cor.</w:t>
        <w:br/>
        <w:br/>
        <w:t>CORO D' AMORI</w:t>
        <w:br/>
        <w:br/>
        <w:t>AMORE, AMORE I°, AMORE II° e AMORE III°</w:t>
        <w:br/>
        <w:t>Or cantiamo giocondi,</w:t>
        <w:br/>
        <w:t>In terra, e in Cielo</w:t>
        <w:br/>
        <w:t>Il gioir sovrabbondi,</w:t>
        <w:br/>
        <w:t>E in ogni clima, in ogni regione</w:t>
        <w:br/>
        <w:t>Si senta rimbombar "Poppea e Nerone".</w:t>
        <w:br/>
        <w:br/>
        <w:t>RITORNELLO</w:t>
        <w:br/>
        <w:br/>
        <w:t>POPPEA e POPPEA</w:t>
        <w:br/>
        <w:t xml:space="preserve">Pur ti miro, </w:t>
        <w:br/>
        <w:t>Pur ti godo,</w:t>
        <w:br/>
        <w:t xml:space="preserve">Pur ti stringo, </w:t>
        <w:br/>
        <w:t>Pur t'annodo,</w:t>
        <w:br/>
        <w:t xml:space="preserve">Più non peno, </w:t>
        <w:br/>
        <w:t>Più non moro,</w:t>
        <w:br/>
        <w:t>O mia vita, o mi tesoro.</w:t>
        <w:br/>
        <w:t xml:space="preserve">Io son tua... </w:t>
        <w:br/>
        <w:t>Tuo son io...</w:t>
        <w:br/>
        <w:t>Speme mia, dillo, dì,</w:t>
        <w:br/>
        <w:t>Tu sei pur, speme mia</w:t>
        <w:br/>
        <w:t>L'idol mio, dillo, dì,</w:t>
        <w:br/>
        <w:t>Tu sei pur,</w:t>
        <w:br/>
        <w:t xml:space="preserve">Sì, mio ben, </w:t>
        <w:br/>
        <w:t>Sì, mio cor, mia vita, sì.</w:t>
        <w:br/>
        <w:t xml:space="preserve">Pur ti miro, </w:t>
        <w:br/>
        <w:t>Pur ti godo,</w:t>
        <w:br/>
        <w:t xml:space="preserve">Pur ti stringo, </w:t>
        <w:br/>
        <w:t>Pur t'annodo,</w:t>
        <w:br/>
        <w:t xml:space="preserve">Più non peno, </w:t>
        <w:br/>
        <w:t>Più non moro,</w:t>
        <w:br/>
        <w:t>O mia vita, o mi tesoro.</w:t>
        <w:br/>
        <w:br/>
        <w:br/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9:52:00Z</dcterms:created>
  <dc:creator>Marco Cadario</dc:creator>
  <dc:description/>
  <dc:language>en-US</dc:language>
  <cp:lastModifiedBy>Virginia Bernasconi</cp:lastModifiedBy>
  <dcterms:modified xsi:type="dcterms:W3CDTF">2002-09-12T15:15:00Z</dcterms:modified>
  <cp:revision>6</cp:revision>
  <dc:subject/>
  <dc:title>L' INCORONAZIONE DI POPPEA</dc:title>
</cp:coreProperties>
</file>